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Калевальский район, пос. Боровой, ул. Советская, д. 1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Калевальский район, пос. Боровой, ул. Советская, д. 1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Калевальский район, пгт Калевала, ул. Советская, д. 3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Лоухский район, пгт Лоухи, ул. Железнодорожная, д.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Лоухский район, пгт Лоухи, пер. Новый, д.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Лоухский район, пгт Лоухи, пер. Новый, д. 16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Муезерский район, пос. Суккозеро, ул. Ленина, д.16</w:t>
      </w:r>
    </w:p>
    <w:p>
      <w:pPr>
        <w:pStyle w:val="Normal"/>
        <w:jc w:val="both"/>
        <w:rPr/>
      </w:pPr>
      <w:r>
        <w:rPr>
          <w:sz w:val="22"/>
          <w:szCs w:val="22"/>
        </w:rPr>
        <w:t>8. Кемский район, пос. Рабочеостровск, ул. Северная, д.10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по одному один экземпляру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49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2-20T10:53:00Z</dcterms:modified>
  <cp:revision>6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