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Калевальский р-н, пос. Боровой, ул. Советская, д. 1-Б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алевальский р-н, пос. Боровой, ул. Советская, д. 1-Б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 01.10.1969 г.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7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150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 01.10.1969 г., инвентарный № 76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снабжения (при наличии)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 (при наличии)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объекта в целом,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также при условии проведения капитального ремонта без отселения жильцов многоквартирного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алеваль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ТО___________________ О.В. Баба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Е.М. Елисеева</w:t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6-02-17T15:12:00Z</cp:lastPrinted>
  <dcterms:modified xsi:type="dcterms:W3CDTF">2016-02-18T09:20:00Z</dcterms:modified>
  <cp:revision>206</cp:revision>
  <dc:subject/>
  <dc:title/>
</cp:coreProperties>
</file>