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Калевальский р-н, пгт Калевала, ул. Советская, д. 3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алевальский р-н, пгт Калевала, ул. Советская, д.3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4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63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7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але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09:13:00Z</dcterms:modified>
  <cp:revision>207</cp:revision>
  <dc:subject/>
  <dc:title/>
</cp:coreProperties>
</file>