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уезерский р-н, пос. Суккозеро, ул. Ленина, д.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уезерский р-н, пос. Суккозеро, ул. Ленина, д.1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24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2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технического паспорта (фрагмента), изготовленного ГУП РК РГЦ «Недвижимость», инвентарный №243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уезе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08:57:00Z</dcterms:modified>
  <cp:revision>208</cp:revision>
  <dc:subject/>
  <dc:title/>
</cp:coreProperties>
</file>