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Лоухский р-н, пгт Лоухи, ул. Железнодорожная, д.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-н, пгт Лоухи, ул. Железнодорожная, д.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0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технического паспорта (фрагмента), изготовленного ГУП РК РГЦ «Недвижимость»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оух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9:23:00Z</dcterms:modified>
  <cp:revision>207</cp:revision>
  <dc:subject/>
  <dc:title/>
</cp:coreProperties>
</file>