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жилого дома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Муезерский район, пгт.Муезерский, ул.Гагарина, д.16/3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уезерский 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гт.Муезерский, ул.Гагарина, д.16/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ой ведомости,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ой ведомостью, сметной документацией, действующими нормативно-техническими требованиями по выполнению общестроительных, электромонтажных 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5:00Z</dcterms:created>
  <dc:creator>Сметчик</dc:creator>
  <dc:description/>
  <cp:keywords/>
  <dc:language>en-US</dc:language>
  <cp:lastModifiedBy>Наталья Александровна Кретова</cp:lastModifiedBy>
  <cp:lastPrinted>2016-02-20T15:32:00Z</cp:lastPrinted>
  <dcterms:modified xsi:type="dcterms:W3CDTF">2016-04-15T09:58:00Z</dcterms:modified>
  <cp:revision>5</cp:revision>
  <dc:subject/>
  <dc:title>Техническое задание</dc:title>
</cp:coreProperties>
</file>