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к Конкурсной документации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онкурсного отбора на выполнение работ по капитальному ремонту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бщего имущества в многоквартирном доме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капитальному ремонту общего имущества в многоквартирном доме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_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</w:t>
      </w:r>
      <w:r>
        <w:rPr>
          <w:b/>
          <w:color w:val="000000"/>
          <w:spacing w:val="-1"/>
          <w:sz w:val="22"/>
          <w:szCs w:val="22"/>
        </w:rPr>
        <w:t xml:space="preserve">Специализированная некоммерческая организация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color w:val="000000"/>
          <w:spacing w:val="6"/>
          <w:sz w:val="22"/>
          <w:szCs w:val="22"/>
        </w:rPr>
        <w:t>в лице генерального директора Крюкова М.М.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Устава, </w:t>
      </w:r>
      <w:r>
        <w:rPr>
          <w:bCs/>
          <w:color w:val="000000"/>
          <w:spacing w:val="6"/>
          <w:sz w:val="22"/>
          <w:szCs w:val="22"/>
        </w:rPr>
        <w:t xml:space="preserve">с одной стороны,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1.</w:t>
        <w:tab/>
        <w:t>ПРЕДМЕТ И СУЩЕСТВЕННЫЕ УСЛОВИЯ ДОГОВОР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1.1. Заказчик поручает, а Подрядчик принимает на себя обязательства по выполнению работ по капитальному ремонту (далее - работы), указанных в Приложении № 1 к настоящему Договору, в многоквартирном доме по адресу: Республика Карелия, Муезерский район, пгт Муезерский, ул. Гагарина, д. 16/3 </w:t>
      </w:r>
      <w:r>
        <w:rPr>
          <w:spacing w:val="1"/>
          <w:sz w:val="22"/>
          <w:szCs w:val="22"/>
        </w:rPr>
        <w:t>(далее – объект)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2. Общая стоимость работ по Договору составляет___________________________ рублей с НДС. Стоимость работ по каждому многоквартирному дому указана в Приложении № 2 к настоящему Договору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3. Указанная в пункте 1.2 стоимость работ увеличению не подлежит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1.4. Срок выполнения работ составляет </w:t>
      </w:r>
      <w:r>
        <w:rPr>
          <w:spacing w:val="1"/>
          <w:sz w:val="22"/>
          <w:szCs w:val="22"/>
        </w:rPr>
        <w:t>____календарных  дней с даты начала работ согласно Договора</w:t>
      </w:r>
      <w:r>
        <w:rPr>
          <w:color w:val="FF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5. 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6. 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7. В общую стоимость ремонта Заказчиком включается резерв средств на непредвиденные работы и затраты в размере 2 % от стоимости работ. Выплата резерва на непредвиденные работы и затраты производится при завершении работ на основании дополнительного акта КС-2 с указанием непредвиденных работ и затрат, представленного совместно с основным актом выполненных работ. В случае отсутствия такого дополнительного акта КС-2 цена Договора подлежит уменьшению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8. Основанием для заключения настоящего Договора является Протокол ______________№ __________ от «___»________20__ г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9. На результат работы Подрядчиком устанавливается гарантийный срок в пять лет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2. ОБЕСПЕЧЕНИЕ ИСПОЛНЕНИЯ ОБЯЗАТЕЛЬСТВ ПОДРЯДЧИК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2.1. </w:t>
      </w:r>
      <w:r>
        <w:rPr>
          <w:spacing w:val="6"/>
          <w:sz w:val="22"/>
          <w:szCs w:val="22"/>
        </w:rPr>
        <w:t xml:space="preserve">Подрядчик обязан представить Заказчику обеспечение исполнения обязательств по Договору на сумму ______________ рублей в течение 10 рабочих дней со дня получения Подрядчиком уведомления о признании его таковым. Договор заключается после предоставления Подрядчиком обеспечения исполнения Договора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2.2. Обеспечение исполнения обязательств по Договору возвращается Подрядчику </w:t>
      </w:r>
      <w:r>
        <w:rPr>
          <w:color w:val="000000"/>
          <w:spacing w:val="6"/>
          <w:sz w:val="22"/>
          <w:szCs w:val="22"/>
        </w:rPr>
        <w:t>в течение 10 банковских дней с даты подписания рабочей комиссией акта о приемке в эксплуатацию объектов после проведения работ по капитальному ремонту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3. ПОРЯДОК ОПЛАТЫ РАБОТ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1. Оплата по Договору осуществляется на основании акта приемки выполненных работ по форме КС-2 и справки по форме КС-3 отдельно по каждому многоквартирному дому, указанному в п.1.1. настояще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2. Расчет за выполненную Подрядчиком Работу Заказчик производит в течение 3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приемки выполненных работ по форме КС-2, справки по форме КС-3  (в соответствии с частью 2 статьи 190 Жилищного кодекса Российской Федерации акт п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4. СРОКИ ВЫПОЛНЕНИЯ РАБОТ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>4.1. Срок начала</w:t>
      </w:r>
      <w:r>
        <w:rPr>
          <w:color w:val="000000"/>
          <w:spacing w:val="6"/>
          <w:sz w:val="22"/>
          <w:szCs w:val="22"/>
        </w:rPr>
        <w:t xml:space="preserve"> работ: не позднее «___»______________20___года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4</w:t>
      </w:r>
      <w:bookmarkStart w:id="0" w:name="_Hlk258793356"/>
      <w:r>
        <w:rPr>
          <w:color w:val="000000"/>
          <w:spacing w:val="6"/>
          <w:sz w:val="22"/>
          <w:szCs w:val="22"/>
        </w:rPr>
        <w:t xml:space="preserve">.2. Срок окончания работ по всем многоквартирным домам, указанным в п.1.1 Договора: не позднее «____»______________20___года. </w:t>
      </w:r>
      <w:bookmarkEnd w:id="0"/>
    </w:p>
    <w:p>
      <w:pPr>
        <w:pStyle w:val="Normal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4.3. Фактической датой окончания работ на объекте является дата подписания рабочей комиссией акта о приемке в эксплуатацию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5. ЗАКАЗЧИК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5.1. При выполнении настоящего Договора Заказчик обязан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1.1. Перед началом работ передать Подрядчику утверждённую проектно-сметную документацию в количестве 2-х экземпляров, утвердить представленный Подрядчиком календарный план выполнения работ по настоящему Договор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5.1.2. Обеспечить организацию строительного контроля со стороны Заказчик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5.1.3. Создать рабочую комиссию и организовать приемку в эксплуатацию объектов после проведения работ по капитальному ремонт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5.1.4. Рассматривать и подписывать </w:t>
      </w:r>
      <w:r>
        <w:rPr>
          <w:color w:val="000000"/>
          <w:spacing w:val="6"/>
          <w:sz w:val="22"/>
          <w:szCs w:val="22"/>
        </w:rPr>
        <w:t>акты приемки выполненных работ по форме КС-2 и справки по форме КС-3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2. Заказчик </w:t>
      </w:r>
      <w:r>
        <w:rPr>
          <w:color w:val="000000"/>
          <w:spacing w:val="6"/>
          <w:sz w:val="22"/>
          <w:szCs w:val="22"/>
        </w:rPr>
        <w:t xml:space="preserve">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6. ПОДРЯДЧИК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 При выполнении Договора Подрядчик обязан: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6.1.1.</w:t>
        <w:tab/>
        <w:t xml:space="preserve">Нести ответственность перед Заказчиком за допущенные отступления от требований, предусмотренных </w:t>
      </w:r>
      <w:r>
        <w:rPr>
          <w:spacing w:val="6"/>
          <w:sz w:val="22"/>
          <w:szCs w:val="22"/>
        </w:rPr>
        <w:t>в проектно-сметной</w:t>
      </w:r>
      <w:r>
        <w:rPr>
          <w:color w:val="000000"/>
          <w:spacing w:val="6"/>
          <w:sz w:val="22"/>
          <w:szCs w:val="22"/>
        </w:rPr>
        <w:t xml:space="preserve">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2. </w:t>
      </w:r>
      <w:r>
        <w:rPr>
          <w:spacing w:val="6"/>
          <w:sz w:val="22"/>
          <w:szCs w:val="22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3. 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4. </w:t>
      </w:r>
      <w:r>
        <w:rPr>
          <w:spacing w:val="6"/>
          <w:sz w:val="22"/>
          <w:szCs w:val="22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6.1.5. </w:t>
      </w:r>
      <w:r>
        <w:rPr>
          <w:color w:val="000000"/>
          <w:spacing w:val="6"/>
          <w:sz w:val="22"/>
          <w:szCs w:val="22"/>
        </w:rPr>
        <w:t>Содержать рабочую площадку и прилегающие участки свободными от отходов, накапливаемых в результате выполненных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6. 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ов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7. Вывезти с рабочей площадки строительный мусор до подписания акта о приемке рабоче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6.1.8. </w:t>
      </w:r>
      <w:r>
        <w:rPr>
          <w:spacing w:val="6"/>
          <w:sz w:val="22"/>
          <w:szCs w:val="22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6.1.9. 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6.1.10.</w:t>
        <w:tab/>
        <w:t xml:space="preserve">Обеспечить представителю Заказчика необходимые условия для исполнения своих обязанностей на объектах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1.</w:t>
        <w:tab/>
        <w:t>Сдать объекты в эксплуатацию в установленные пунктом 4.2. Договора сроки и передать Заказчику комплект исполнительной документации, который включает исполнительные чертежи, акты освидетельствования скрытых работ и ответственных конструкций, протоколы лабораторных электроиспытаний.</w:t>
      </w:r>
    </w:p>
    <w:p>
      <w:pPr>
        <w:pStyle w:val="21"/>
        <w:widowControl/>
        <w:ind w:hanging="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6.1.12. </w:t>
      </w:r>
      <w:r>
        <w:rPr>
          <w:rFonts w:cs="Times New Roman" w:ascii="Times New Roman" w:hAnsi="Times New Roman"/>
          <w:spacing w:val="6"/>
          <w:sz w:val="22"/>
          <w:szCs w:val="22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ов. Исправлять дефекты, допущенные при выполнении работ, за свой счет в согласованные с представителем Заказчика сроки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6.1.13. Соблюдать установленный законодательством порядок привлечения иностранных работников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14. С момента передачи объектов в работу и до приемки законченных работ Подрядчик несет риск случайной гибели объектов или его случайного повреждения, а также риск случайной гибели или случайного повреждения результатов работ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5. До начала работ предоставить календарный план выполнения работ по настоящему Договору.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6. Выполнять работы на объектах в соответствии с утвержденным календарным планом выполнения работ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2. Подрядчик 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7. ВЫПОЛНЕНИЕ РАБОТ</w:t>
      </w:r>
    </w:p>
    <w:p>
      <w:pPr>
        <w:pStyle w:val="Style81"/>
        <w:widowControl/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7.1. Заказчик назначает представителя Заказчика, который представляет Заказчика во взаимоотношениях с Подрядчиком и выполняет функции </w:t>
      </w:r>
      <w:r>
        <w:rPr>
          <w:spacing w:val="6"/>
          <w:sz w:val="22"/>
          <w:szCs w:val="22"/>
        </w:rPr>
        <w:t xml:space="preserve">строительного контроля со стороны Заказчика. </w:t>
      </w:r>
    </w:p>
    <w:p>
      <w:pPr>
        <w:pStyle w:val="Style8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лномочным представителем Заказчика является: 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2. Подрядчик назначает в качестве своего представителя должностное лицо, обеспечивающее выполнение работ Подрядчиком, ведение документации на объекте и представляющее Подрядчика во взаимоотношениях с Заказчиком. 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3. 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 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1. 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3. 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4. 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5. Проверка фактических объемов, качества и стоимости выполненных работ для расчета платежей Подрядчику, визирование акта приемки выполненных работ по форме КС-2 и справки по форме КС-3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6. Организация рабочей комиссии по приемке объектов в эксплуатацию после проведения работ по капитальному ремонту.</w:t>
      </w:r>
      <w:r>
        <w:rPr>
          <w:color w:val="000000"/>
          <w:spacing w:val="6"/>
          <w:sz w:val="22"/>
          <w:szCs w:val="22"/>
          <w:u w:val="single"/>
        </w:rPr>
        <w:t xml:space="preserve"> 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 С целью выполнения функций, указанных в пункте 7.4. представитель Заказчика имеет право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1. Проводить совещания с Подрядчиком и участвовать в совещаниях, организованных по инициативе Подрядчика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2. Представля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6. 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7.7. </w:t>
      </w:r>
      <w:r>
        <w:rPr>
          <w:spacing w:val="6"/>
          <w:sz w:val="22"/>
          <w:szCs w:val="22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7.8. Представитель Подрядчика обязан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9. Результаты совместного обсуждения вопросов, связанных с работами, оформляются Сторонами в виде протоколов совещаний и/или записываются в журнал производства рабо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10. 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spacing w:val="6"/>
          <w:sz w:val="22"/>
          <w:szCs w:val="22"/>
        </w:rPr>
        <w:t xml:space="preserve">7.11. Подрядчик несет </w:t>
      </w:r>
      <w:r>
        <w:rPr>
          <w:color w:val="000000"/>
          <w:spacing w:val="4"/>
          <w:sz w:val="22"/>
          <w:szCs w:val="22"/>
        </w:rPr>
        <w:t>ответственность перед Заказчиком за ненадлежащее выполнение Работ по Договору всеми привлеченными Субподрядчиками, а также иными лицами, привлеченными для выполнения работ по Договору, за координацию их деятельности, а также осуществлять контроль за недопущением выполнения работ, не согласованных с Заказчиком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color w:val="000000"/>
          <w:spacing w:val="4"/>
          <w:sz w:val="22"/>
          <w:szCs w:val="22"/>
        </w:rPr>
        <w:t xml:space="preserve">7.12. Соблюдать условие о гарантийном сроке на выполненные работы по настоящему договору. В случае выявления Заказчиком недостатков результата работ в течение гарантийного срока, установленного пунктом 1.9. настоящего договора, </w:t>
      </w:r>
      <w:r>
        <w:rPr>
          <w:spacing w:val="6"/>
          <w:sz w:val="22"/>
          <w:szCs w:val="22"/>
        </w:rPr>
        <w:t>Подрядчик</w:t>
      </w:r>
      <w:r>
        <w:rPr>
          <w:color w:val="000000"/>
          <w:spacing w:val="4"/>
          <w:sz w:val="22"/>
          <w:szCs w:val="22"/>
        </w:rPr>
        <w:t xml:space="preserve">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8. СДАЧА И ПРИЕМКА ОБЪЕКТОВ В ЭКСПЛУАТАЦИ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8.1. 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 в объеме, предусмотренном Договором, проектной, сметной документаци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8.2.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риемки выполненных работ по форме КС-2 и справку по форме КС-3. Заказчик в течение 5 дней после получения уведомления Подрядчика организует рабочую комиссию по приемке объектов в эксплуатацию после выполнения работ по капитальному ремонту.</w:t>
      </w:r>
    </w:p>
    <w:p>
      <w:pPr>
        <w:pStyle w:val="Style5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  <w:highlight w:val="yellow"/>
        </w:rPr>
      </w:pPr>
      <w:r>
        <w:rPr>
          <w:color w:val="000000"/>
          <w:spacing w:val="6"/>
          <w:sz w:val="22"/>
          <w:szCs w:val="22"/>
        </w:rPr>
        <w:t xml:space="preserve">8.3. Объекты считаются принятыми в эксплуатацию со дня подписания рабочей комиссией актов приемки их в эксплуатацию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8.4. При обнаружении рабочей комиссией в ходе приемки в эксплуатацию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8.5. 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9. ГАРАНТИИ КАЧЕСТВА ПО СДАННЫМ РАБОТАМ</w:t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9.1. 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9.2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При обнаружении дефектов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>Заказчик должен письменно известить об этом Подрядчика и организовать совместную комиссию для выявления и фиксирования дефектов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 не позднее 2 дней с даты обнаружения дефектов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В случае выявления дефектов, ведущих к нарушению безопасности эксплуатации объекта и (или) убыткам комиссия создается немедленно. Подрядчик обязан направить своего представителя для участия в работе указанной комиссии.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Представители Сторон составляют акт, фиксирующий дефекты, и согласовывают порядок и сроки их устранения Подрядчиком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9.3. В случае ненаправления представителя Подрядчика для участия в работе комиссии, а также 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9.4. 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>
          <w:color w:val="000000"/>
          <w:spacing w:val="6"/>
          <w:sz w:val="22"/>
          <w:szCs w:val="22"/>
        </w:rPr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0. ОТВЕТСТВЕННОСТЬ СТОРОН</w:t>
      </w:r>
    </w:p>
    <w:p>
      <w:pPr>
        <w:pStyle w:val="Style141"/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0.1.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2. </w:t>
      </w:r>
      <w:r>
        <w:rPr>
          <w:color w:val="000000"/>
          <w:spacing w:val="-1"/>
          <w:sz w:val="22"/>
          <w:szCs w:val="22"/>
        </w:rPr>
        <w:t xml:space="preserve">При нарушении сроков сдачи работ по вине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1"/>
          <w:sz w:val="22"/>
          <w:szCs w:val="22"/>
        </w:rPr>
        <w:t xml:space="preserve">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4"/>
          <w:sz w:val="22"/>
          <w:szCs w:val="22"/>
        </w:rPr>
        <w:t xml:space="preserve"> выплачивает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4"/>
          <w:sz w:val="22"/>
          <w:szCs w:val="22"/>
        </w:rPr>
        <w:t xml:space="preserve"> пеню в размере 1 % от стоимости несвоевременно </w:t>
      </w:r>
      <w:r>
        <w:rPr>
          <w:color w:val="000000"/>
          <w:spacing w:val="-1"/>
          <w:sz w:val="22"/>
          <w:szCs w:val="22"/>
        </w:rPr>
        <w:t>сданных работ за каждый день просрочки от стоимости несвоевременно сданных работ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color w:val="000000"/>
          <w:spacing w:val="-2"/>
          <w:sz w:val="22"/>
          <w:szCs w:val="22"/>
        </w:rPr>
        <w:t xml:space="preserve">10.3. В случаях, когда работы выполнены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2"/>
          <w:sz w:val="22"/>
          <w:szCs w:val="22"/>
        </w:rPr>
        <w:t xml:space="preserve"> с отступлениями от настоящего договора, ухудшившими результат работ, или с иными недостатками, не позволяющими использовать результат работ по назначению,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2"/>
          <w:sz w:val="22"/>
          <w:szCs w:val="22"/>
        </w:rPr>
        <w:t xml:space="preserve">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1. Потребова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2. Устранить недостатки своими силами или привлечь для их устранения третье лицо с отнесением расходов на устранение недостатков на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2"/>
          <w:sz w:val="22"/>
          <w:szCs w:val="22"/>
        </w:rPr>
        <w:t xml:space="preserve"> вправе вместо устранения недостатков, за которые он отвечает, безвозмездно выполнить работы заново с возмещением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2"/>
          <w:sz w:val="22"/>
          <w:szCs w:val="22"/>
        </w:rPr>
        <w:t xml:space="preserve"> причиненных просрочкой исполнения убытков.</w:t>
      </w:r>
    </w:p>
    <w:p>
      <w:pPr>
        <w:pStyle w:val="Normal"/>
        <w:jc w:val="both"/>
        <w:rPr>
          <w:b/>
          <w:b/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4. </w:t>
      </w:r>
      <w:r>
        <w:rPr>
          <w:spacing w:val="6"/>
          <w:sz w:val="22"/>
          <w:szCs w:val="22"/>
        </w:rPr>
        <w:t xml:space="preserve">За заключение договора субподряда без согласования с Заказчиком </w:t>
      </w:r>
      <w:r>
        <w:rPr>
          <w:color w:val="000000"/>
          <w:spacing w:val="6"/>
          <w:sz w:val="22"/>
          <w:szCs w:val="22"/>
        </w:rPr>
        <w:t>Подрядчик выплачивает Заказчику штраф в размере</w:t>
      </w:r>
      <w:r>
        <w:rPr>
          <w:spacing w:val="6"/>
          <w:sz w:val="22"/>
          <w:szCs w:val="22"/>
        </w:rPr>
        <w:t xml:space="preserve"> 1 % </w:t>
      </w:r>
      <w:r>
        <w:rPr>
          <w:color w:val="000000"/>
          <w:spacing w:val="6"/>
          <w:sz w:val="22"/>
          <w:szCs w:val="22"/>
        </w:rPr>
        <w:t xml:space="preserve">(один процент) </w:t>
      </w:r>
      <w:r>
        <w:rPr>
          <w:spacing w:val="6"/>
          <w:sz w:val="22"/>
          <w:szCs w:val="22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10.5. </w:t>
      </w:r>
      <w:r>
        <w:rPr>
          <w:color w:val="000000"/>
          <w:spacing w:val="6"/>
          <w:sz w:val="22"/>
          <w:szCs w:val="22"/>
        </w:rPr>
        <w:t>В случае нарушения Подрядчиком условий настоящего Договора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0,5% (ноль целых пять десятых процента) стоимости, указанной в пункте 1.2 Договора за каждый день до фактического устранения наруш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6. 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7. Указанные в настоящей статье штрафы взимаются за каждое нарушение в отдельности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0.8. 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12. ОБСТОЯТЕЛЬСТВА НЕПРЕОДОЛИМОЙ СИЛЫ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12.1. </w:t>
      </w: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2.2. 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уполномоченным органом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2.3. 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3. ПОРЯДОК РАСТОРЖЕНИЯ ДОГОВОР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3.1.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 w:eastAsia="ru-RU"/>
        </w:rPr>
        <w:t xml:space="preserve">13.1.1. Если Подрядчик не приступил к выполнению Работ на объекте в течение 10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3.1.2. В случае неоднократного нарушения Подрядчиком обязательств по Договору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3.2. 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</w:t>
      </w:r>
      <w:r>
        <w:rPr>
          <w:color w:val="000000"/>
          <w:spacing w:val="1"/>
          <w:sz w:val="22"/>
          <w:szCs w:val="22"/>
        </w:rPr>
        <w:t xml:space="preserve">В этом случае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обязан приня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по акту по форме КС-2 и справке по форме КС-3 работы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ых работ, условий и цены настоящего Договора. Оплата </w:t>
      </w:r>
      <w:r>
        <w:rPr>
          <w:color w:val="000000"/>
          <w:spacing w:val="4"/>
          <w:sz w:val="22"/>
          <w:szCs w:val="22"/>
        </w:rPr>
        <w:t>Заказчиком</w:t>
      </w:r>
      <w:r>
        <w:rPr>
          <w:color w:val="000000"/>
          <w:spacing w:val="-4"/>
          <w:sz w:val="22"/>
          <w:szCs w:val="22"/>
        </w:rPr>
        <w:t xml:space="preserve"> и передача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4"/>
          <w:sz w:val="22"/>
          <w:szCs w:val="22"/>
        </w:rPr>
        <w:t xml:space="preserve"> незавершенных работ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4. РАЗРЕШЕНИЕ СПОРОВ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1. 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2.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3. В случае невозможности урегулирования спора путем переговоров, спорные вопросы передаются на рассмотрение в арбитражный суд Республики Карелия в порядке, установленном действующим законодательством Российской Федерации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 xml:space="preserve">15. ВЗАИМООТНОШЕНИЯ СТОРОН. </w:t>
      </w:r>
      <w:r>
        <w:rPr>
          <w:bCs/>
          <w:color w:val="000000"/>
          <w:spacing w:val="-2"/>
          <w:sz w:val="22"/>
          <w:szCs w:val="22"/>
        </w:rPr>
        <w:t xml:space="preserve">ПОРЯДОК ИЗМЕНЕНИЯ ДОГОВ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15.1. 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 xml:space="preserve">с действующим законодательством Российской Федерации, если иное не вытекает из условий </w:t>
      </w:r>
      <w:r>
        <w:rPr>
          <w:spacing w:val="6"/>
          <w:sz w:val="22"/>
          <w:szCs w:val="22"/>
        </w:rPr>
        <w:t>Договора.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5.2. Все уведомления, сообщения, претензии, направляемые одной из Сторон в связи с настоящим Договором должны быть совершены в письменной форме и будут считаться переданными надлежащим образом, если они: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- доставлены курьером;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- 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3. В случаях, не терпящих отлагательств, Стороны вправе направлять друг другу необходимые уведомления, претензии 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4.  Решения, принятые на совместных производственных совещаниях и отраженные в соответствующих Протоколах, подписанных Сторонами, являются обязательными для исполнения Сторонами. Принятые по итогам совещаний решения, выходящие за рамки договорных обязательств, подлежат последующему оформлению в виде соответствующих Дополнительных соглашений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5. Стороны принимают меры к непосредственному урегулированию споров, возникающих при исполнении, изменении или расторжении Договора, путем проведения непосредственных переговоров полномочных представителей Сторон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15.6. 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center"/>
        <w:rPr/>
      </w:pPr>
      <w:r>
        <w:rPr>
          <w:bCs/>
          <w:color w:val="000000"/>
          <w:spacing w:val="1"/>
          <w:sz w:val="22"/>
          <w:szCs w:val="22"/>
        </w:rPr>
        <w:t>16. ОСОБЫЕ УСЛОВИЯ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>
          <w:spacing w:val="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6.1. Если одна из статей настоящего Договора становится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2. Стороны подтверждают и гарантируют то, что они являются надлежаще учрежденными и   действующими юридическими лицами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3. Стороны подтверждают и гарантируют то, что Договор подписан уполномоченными представителями Сторон, а также, что заключение настоящего Договора и выполнение его условий не противоречит положениям учредительных документов Сторон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6.4. Обо всех изменениях в платежных и почтовых реквизитах, изменении юридического адреса Стороны обязаны немедленно извещать друг друга. Действия, совершенные по старым адресам и счетам, совершенные до поступления 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Cs/>
          <w:spacing w:val="6"/>
          <w:sz w:val="22"/>
          <w:szCs w:val="22"/>
        </w:rPr>
        <w:t>17. ПРОЧИЕ УСЛОВИЯ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7.3. 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7.4. 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sz w:val="22"/>
          <w:szCs w:val="22"/>
        </w:rPr>
        <w:t>18. ПРИЛОЖ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Техническое задание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.Смет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3. Проектная документация.</w:t>
      </w:r>
    </w:p>
    <w:p>
      <w:pPr>
        <w:pStyle w:val="Normal"/>
        <w:shd w:fill="FFFFFF" w:val="clear"/>
        <w:ind w:right="19" w:hanging="0"/>
        <w:jc w:val="center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>1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АЗЧИК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tbl>
            <w:tblPr>
              <w:tblW w:w="5006" w:type="dxa"/>
              <w:jc w:val="left"/>
              <w:tblInd w:w="0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5006"/>
            </w:tblGrid>
            <w:tr>
              <w:trPr>
                <w:trHeight w:val="1994" w:hRule="atLeast"/>
              </w:trPr>
              <w:tc>
                <w:tcPr>
                  <w:tcW w:w="500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Фонд капитального ремонта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Республики Карелия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Юридический адрес: 185035,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ул. Антикайнен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Почтовый адрес: 185031, 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наб. Варкаус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Тел./факс (8142) 76-41-79 / 76-41-79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ИНН 1001992208, КПП 10010100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Р/счет  </w:t>
                  </w:r>
                  <w:r>
                    <w:rPr>
                      <w:rFonts w:eastAsia="Verdana"/>
                      <w:color w:val="000000"/>
                      <w:spacing w:val="4"/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0601810286022000002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ФК по РК Отделение - НБ РК РФ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 41066Э27430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8602001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Генеральный директор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________________ </w:t>
                  </w: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М.М. Крюков</w:t>
                  </w: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                          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м.п. «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»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       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2016 г.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Юридический адрес:.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Почтовый адрес: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Тел./факс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ИНН, КПП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Р/счет 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Кор./сч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БИК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_____________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м.п.«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»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       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01__ г.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</w:tbl>
    <w:p>
      <w:pPr>
        <w:pStyle w:val="Style21"/>
        <w:spacing w:lineRule="auto" w:line="240"/>
        <w:ind w:lef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Arial" w:hAnsi="Arial" w:cs="Times New Roman"/>
      <w:b/>
      <w:sz w:val="22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42:00Z</dcterms:created>
  <dc:creator>UKH_525</dc:creator>
  <dc:description/>
  <cp:keywords/>
  <dc:language>en-US</dc:language>
  <cp:lastModifiedBy>Фонд капитального ремонта Республики Карелия</cp:lastModifiedBy>
  <cp:lastPrinted>2016-02-25T10:46:00Z</cp:lastPrinted>
  <dcterms:modified xsi:type="dcterms:W3CDTF">2016-04-18T08:42:00Z</dcterms:modified>
  <cp:revision>2</cp:revision>
  <dc:subject/>
  <dc:title>Примерная форма договора подряда на выполнение работ по капитальному ремонту многоквартирных домов</dc:title>
</cp:coreProperties>
</file>