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от 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капитальному ремонту общего имущества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ых жилых домов по адресу: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, Кемский район, п.Рабочеостровск, ул.Первой пятилетки, д.10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, Кемский район, г.Кемь, ул.Кирова, д.17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2"/>
        <w:gridCol w:w="55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года № 1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нд капитального ремонта Республики Карел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расположение объект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Кемский район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.Рабочеостровск, ул.Первой Пятилетки, д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.Кемь, ул.Кирова, д.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сполнения результатов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нормативных эксплуатационных показателей многоквартирного д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количество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о дефектных ведомостей,  проектно - сметн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Рабочеостровск, ул.1-й Пятилетки, д.10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 фунд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фас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кры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нженерных сист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электр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Кемь, ул.Кирова, д.17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фунд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фас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кры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нженерных с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электроснаб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требований безопасности пребывания людей, т.к. работы по капитальному ремонту осуществляется без отселения жильцов многоквартирного дом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домить заказчика о готовности к началу работ, сдаче приемки скрытых и выполненных работ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одрядчик обязан выполнить подготовительные работы по защите квартир собственников и других помещений, относящихся к общему имуществу жилого дома, от протечек, и прочих повреждений, связанных с производством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заблаговременно оповещать жителей дома о планируемых отключениях электроснабжения, теплоснабжения, водоснабжения посредством размещения объявления о предстоящем отключении, с указанием точных сроков и продолжительности отключ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о начала работ Подрядчику установить временную группу учёта эл/энергии, потребляемой для строительных нужд на период проведения работ по капитальному ремонту. Заключить договор с энергоснабжающей организацией на отпуск электроэнергии для строительных нужд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выполнения работ Подрядчик осуществляет полное взаимодействие с управляющей организацией, обслуживающей данный жилой дом, а также ресурсоснабжающими организациями, осуществляющими поставку тепло-водо-энергоресурс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бязательное выполнение требований законодательства Российской Федерации по безопасному ведению работ, охране окружающей среды, охране труда, пожарной безопасности и других строительных норм и правил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8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ить лицо, ответственное за производство работ. Копию приказа предоставить Заказчи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требования к выполнению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ить в соответствии с дефектными ведомостями, проектно -  сметной документацией, действующими нормативно-техническими требованиями по выполнению общестроительных, электромонтажных, сантехнически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ответствие применяемых при капитальном ремонте строительных материалов государственным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качество/соответствие и разрешены для применения в жилом дом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ачество выполнения всех работ в полном соответствии с требованиями действующих СНиП, ГОСТ, ВСН и других нормативно-технических документов Российской Федер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выполнению сопутствующи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гласование и приемку скрытых и выполненных работ с Заказчиком. Оформить акты на скрытые работы. Оформить фотофиксацию скрыты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воз строительного мусора от разборки конструкций с рабочей зон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у обеспечить наличие на строительной площадк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ейнера для сбора строительного мусор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иотуалета для рабочи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ной бытовки для рабочих (по необходимости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вентарного ограждения зоны производства работ и  в местах прохода люд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завершении электромонтажных работ обеспечить проведение необходимого комплекса электроизмерительных работ на смонтированной электроустановке с подготовкой соответствующих протоколов испытаний с привлечением сертифицированной электролаборатор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(последовательность, этапы) выполненн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редоставить график производства рабо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объему гарантий качества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производит за свой счет в полном объеме устранение всех выявленных при приемке работ недостатков, а также недостатков, выявленных в период гарантийного срока эксплуат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регулирование приобретения и использования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действующим законодательством и условиями догов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треб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несет ответственность за вред и ущерб, причиненный здоровью и имуществу третьих лиц, в том числе общедомовому имущ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ъявление и сдача выполненных работ Заказчику в установленном поряд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у  перед началом работ произвести фотофиксацию квартир верхних этажей с составлением акта (на предмет раннего затопления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 М.М. Крю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24:00Z</dcterms:created>
  <dc:creator>Сметчик</dc:creator>
  <dc:description/>
  <cp:keywords/>
  <dc:language>en-US</dc:language>
  <cp:lastModifiedBy>Сергей Александрович Григорьев</cp:lastModifiedBy>
  <cp:lastPrinted>2016-04-18T14:34:00Z</cp:lastPrinted>
  <dcterms:modified xsi:type="dcterms:W3CDTF">2016-04-18T11:37:00Z</dcterms:modified>
  <cp:revision>3</cp:revision>
  <dc:subject/>
  <dc:title>Техническое задание</dc:title>
</cp:coreProperties>
</file>