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к Конкурсной документации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ом доме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общего имущества в многоквартирном доме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_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генерального директора Крюкова М.М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1.1. Заказчик поручает, а Подрядчик принимает на себя обязательства по выполнению работ по капитальному ремонту (далее - работы), указанных в Приложении № 1 к настоящему Договору, в многоквартирном доме по адресу: Республика Карелия, Сегежский район, г. Сегежа, ул. Пионерская, д. 4 </w:t>
      </w:r>
      <w:r>
        <w:rPr>
          <w:spacing w:val="1"/>
          <w:sz w:val="22"/>
          <w:szCs w:val="22"/>
        </w:rPr>
        <w:t>(далее – объект)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с НДС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1. Оплата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2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Генеральный директор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М.М. Крюк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45:00Z</dcterms:created>
  <dc:creator>UKH_525</dc:creator>
  <dc:description/>
  <cp:keywords/>
  <dc:language>en-US</dc:language>
  <cp:lastModifiedBy>Фонд капитального ремонта Республики Карелия</cp:lastModifiedBy>
  <cp:lastPrinted>2016-04-18T14:45:00Z</cp:lastPrinted>
  <dcterms:modified xsi:type="dcterms:W3CDTF">2016-04-18T11:45:00Z</dcterms:modified>
  <cp:revision>2</cp:revision>
  <dc:subject/>
  <dc:title>Примерная форма договора подряда на выполнение работ по капитальному ремонту многоквартирных домов</dc:title>
</cp:coreProperties>
</file>