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ых жилых домов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Медвежьегорский район, г.Медвежьегорск, ул.Артемьева, д.14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Медвежьегорский район, с.Великая Губа, ул.Октябрьская, д.8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Медвежьегорский райо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.Медвежьегорск, ул.Артемьева, д.1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Великая Губа, ул.Октябрьская, д.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Медвежьегорск, ул.Артемьева, д.14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Великая Губа, ул.Октябрьская, д.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электроснаб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, сантехни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вершении электромонтажных работ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4:00Z</dcterms:created>
  <dc:creator>Сметчик</dc:creator>
  <dc:description/>
  <cp:keywords/>
  <dc:language>en-US</dc:language>
  <cp:lastModifiedBy>Наталья Александровна Кретова</cp:lastModifiedBy>
  <cp:lastPrinted>2016-04-19T16:45:00Z</cp:lastPrinted>
  <dcterms:modified xsi:type="dcterms:W3CDTF">2016-04-19T13:45:00Z</dcterms:modified>
  <cp:revision>6</cp:revision>
  <dc:subject/>
  <dc:title>Техническое задание</dc:title>
</cp:coreProperties>
</file>