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 Конкурсной документации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_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(далее - работы), указанных в Приложении № 1 к настоящему Договору, в многоквартирных домах по адресам:</w:t>
      </w:r>
    </w:p>
    <w:p>
      <w:pPr>
        <w:pStyle w:val="Style24"/>
        <w:spacing w:before="0" w:after="0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1. Сегежский район, пгт Надвоицы, ул. 50 лет Октября, д.13, </w:t>
        <w:br/>
        <w:t xml:space="preserve">2. Сегежский район, пгт Надвоицы, ул. 50 лет Октября, д.14, </w:t>
        <w:br/>
        <w:t xml:space="preserve">3. Сегежский район, пгт Надвоицы, ул. 50 лет Октября, д.15,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далее – объект, объекты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с НДС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В трехдневный срок с момента подписания Договора Подрядчику выплачивается авансовый платеж в размере десяти процентов от цены Договора, что составляет ________ руб _____ коп.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3.2. Подрядчик обязан использовать аванс для покрытия расходов по производству Работ, </w:t>
      </w:r>
      <w:r>
        <w:rPr>
          <w:color w:val="000000"/>
          <w:spacing w:val="6"/>
          <w:sz w:val="22"/>
          <w:szCs w:val="22"/>
        </w:rPr>
        <w:t>предоставить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3. Оплата оставшейся части стоимости работ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4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Генеральный директор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М.М. Крюк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7:09:00Z</dcterms:created>
  <dc:creator>UKH_525</dc:creator>
  <dc:description/>
  <cp:keywords/>
  <dc:language>en-US</dc:language>
  <cp:lastModifiedBy>ТСЖ Ровио 12а</cp:lastModifiedBy>
  <cp:lastPrinted>2016-04-18T14:26:00Z</cp:lastPrinted>
  <dcterms:modified xsi:type="dcterms:W3CDTF">2016-04-25T17:09:00Z</dcterms:modified>
  <cp:revision>2</cp:revision>
  <dc:subject/>
  <dc:title>Примерная форма договора подряда на выполнение работ по капитальному ремонту многоквартирных домов</dc:title>
</cp:coreProperties>
</file>