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пгт Повенец, ул. Гористая, д.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Медвежьегорский р-н, пгт Повенец, ул. Гористая, д. 6                                 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0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8T17:14:00Z</cp:lastPrinted>
  <dcterms:modified xsi:type="dcterms:W3CDTF">2016-02-18T14:15:00Z</dcterms:modified>
  <cp:revision>225</cp:revision>
  <dc:subject/>
  <dc:title/>
</cp:coreProperties>
</file>