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Медвежьегорский р-н, пгт. Пиндуши, ул. Конституции, д.2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Медвежьегорский р-н, пгт Пиндуши, ул. Конституции, д. 22                                   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паспорту, изготовленному ГУП РК РГЦ «Недвижимость», инвентарный № 24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174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евен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шифе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деревянные стуль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ГУП РК РГЦ «Недвижимость», инвентарный № 242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объекта в целом,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также при условии проведения капитального ремонта без отселения жильцов многоквартирного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Медвежьегор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ПТО___________________ О.В. Баба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 Е.М. Елисеева</w:t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6-02-18T15:24:00Z</cp:lastPrinted>
  <dcterms:modified xsi:type="dcterms:W3CDTF">2016-02-18T12:38:00Z</dcterms:modified>
  <cp:revision>222</cp:revision>
  <dc:subject/>
  <dc:title/>
</cp:coreProperties>
</file>