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0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b/>
          <w:color w:val="000000"/>
          <w:sz w:val="28"/>
          <w:szCs w:val="28"/>
        </w:rPr>
        <w:t xml:space="preserve">на участие в конкурсном отборе на выполнение работ по капитальному ремонту </w:t>
      </w:r>
      <w:r>
        <w:rPr>
          <w:b/>
          <w:bCs/>
          <w:color w:val="000000"/>
          <w:sz w:val="28"/>
          <w:szCs w:val="28"/>
        </w:rPr>
        <w:t xml:space="preserve">общего имущества в многоквартирных домах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адресу:___________________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0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конкурсного отбора на выполнение работ по капитальному ремонту </w:t>
      </w:r>
      <w:r>
        <w:rPr>
          <w:b/>
          <w:bCs/>
          <w:sz w:val="28"/>
          <w:szCs w:val="28"/>
        </w:rPr>
        <w:t>общего имущества в многоквартирных домах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Цена и краткое изложение других основных условий предложения подрядной организации 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0/2016-р 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капитальному ремонту </w:t>
      </w:r>
      <w:r>
        <w:rPr>
          <w:bCs/>
          <w:sz w:val="28"/>
          <w:szCs w:val="28"/>
        </w:rPr>
        <w:t xml:space="preserve">общего имущества в многоквартирных домах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40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капитальному ремонту общего имущества в многоквартирных домах, расположенных по адресу:__________________________________________________________________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0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капитальному ремонту общего имущества в многоквартирных домах,  расположенных по адресу:_______________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0/2016-р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ab/>
        <w:t xml:space="preserve">   </w:t>
      </w: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 рассмотрения и оценки конкурсных заявок 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40/2016-р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прос прошу направить по адресу: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40/2016-р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капитальному ремонту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 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2:42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6-02T15:45:00Z</cp:lastPrinted>
  <dcterms:modified xsi:type="dcterms:W3CDTF">2016-06-10T12:42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