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5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eastAsia="en-US"/>
        </w:rPr>
        <w:t>1. Питкярантский район, г. Питкяранта, кв-л. 1-й Строительный, д. 6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2. Питкярантский район, г. Питкяранта, кв-л. 1-й Строительный, д. 8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3. Питкярантский район, г. Питкяранта, кв-л. 1-й Строительный, д. 11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4. Питкярантский район, г. Питкяранта, кв-л. 1-й Строительный, д. 15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5. Питкярантский район, г. Питкяранта, кв-л. 1-й Строительный, д. 16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6. Питкярантский район, г. Питкяранта, кв-л. 1-й Строительный, д. 22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7. Питкярантский район, г. Питкяранта, ул. Рабочая, д. 1</w:t>
      </w:r>
      <w:r>
        <w:rPr>
          <w:sz w:val="22"/>
          <w:szCs w:val="22"/>
        </w:rPr>
        <w:t>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50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50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