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иткярантский р-н, г. Питкяранта, кв-л. 1-й Строительный, д.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-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-л. 1-й Строительный, д. 1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35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5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35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иткярант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4:53:00Z</cp:lastPrinted>
  <dcterms:modified xsi:type="dcterms:W3CDTF">2016-02-18T11:54:00Z</dcterms:modified>
  <cp:revision>228</cp:revision>
  <dc:subject/>
  <dc:title/>
</cp:coreProperties>
</file>