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6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2:36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12:36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