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Суоярвский р-н, г. Суоярви, ул. Октябрьская, д. 2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уоярвский р-н, г. Суоярв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2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акту осмотра общего имущества собственников помещений ООО «Межмуниципальное Предприятие «Управляющая компания Суоярв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302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ж/б блоки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смотра общего имущества собственников помещений ООО «Межмуниципальное Предприятие «Управляющая компания Суоярви»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Суоярв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3:57:00Z</cp:lastPrinted>
  <dcterms:modified xsi:type="dcterms:W3CDTF">2016-02-18T10:57:00Z</dcterms:modified>
  <cp:revision>216</cp:revision>
  <dc:subject/>
  <dc:title/>
</cp:coreProperties>
</file>