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Суоярвский р-н, г. Суоярви, ул. Гагарина, д. 3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Суоярвский р-н, г. Суоярв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. Гагарина, д. 32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акту осмотра общего имущества собственников помещений ООО «Межмуниципальное Предприятие «Управляющая компания Суоярви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487 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шиф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обетонн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осмотра общего имущества собственников помещений ООО «Межмуниципальное Предприятие «Управляющая компания Суоярви»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 содержания  общего  имущества  в  многоквартирном  доме,  утверждённых  Постановлением Правительства  Российской  Федерации № 491  от 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 объекта в целом, 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 по  результатам  обследования  должна  быть  представлена  в 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 экземпляра  сброшюрованных  комплектов  на  бумажном  носителе (заверенные  подписями  ответственных  исполнителей, руководителей, скреплённые  печатью 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 затраты  в  размере  2% 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 также  при  условии  проведения  капитального  ремонта  без  отселения  жильцов  многоквартирного 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 Суоярв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Анна Дворянская</cp:lastModifiedBy>
  <cp:lastPrinted>2016-02-18T12:49:00Z</cp:lastPrinted>
  <dcterms:modified xsi:type="dcterms:W3CDTF">2016-02-18T09:51:00Z</dcterms:modified>
  <cp:revision>211</cp:revision>
  <dc:subject/>
  <dc:title/>
</cp:coreProperties>
</file>