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7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en-US"/>
        </w:rPr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1. Пудожский район, пос. Шальский, пер. Северный, д. 5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2. Пудожский район, пос. Шальский, ул. Октябрьская, д. 7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3. Пудожский район, пос. Шальский, ул. Партизанская, д. 30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4. Пудожский район, пос. Шальский, ул. Партизанская, д. 35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5. Пудожский район, пос. Шальский, ул. Партизанская, д. 37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6. Пудожский район, пос. Шальский, ул. Партизанская, д. 38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1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1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