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договору № _____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___  »  _________2016 г.</w:t>
      </w:r>
    </w:p>
    <w:p>
      <w:pPr>
        <w:pStyle w:val="Normal"/>
        <w:widowControl w:val="false"/>
        <w:autoSpaceDE w:val="false"/>
        <w:spacing w:lineRule="auto" w:line="240" w:before="0" w:after="0"/>
        <w:ind w:right="424" w:hanging="0"/>
        <w:jc w:val="right"/>
        <w:rPr>
          <w:rFonts w:ascii="Times New Roman" w:hAnsi="Times New Roman" w:eastAsia="Times New Roman" w:cs="Arial"/>
          <w:b/>
          <w:b/>
          <w:bCs/>
          <w:sz w:val="24"/>
          <w:szCs w:val="1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обследованию технического состояния общего имущества в многоквартирном доме и разработке проектной документации на капитальный ремонт общего имущества в многоквартирном доме, расположенном по адресу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Карелия, Пудожский р-н, пос. Шальский, ул. Партизанская, д. 3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29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57" w:type="dxa"/>
        </w:tblCellMar>
      </w:tblPr>
      <w:tblGrid>
        <w:gridCol w:w="3829"/>
        <w:gridCol w:w="6500"/>
      </w:tblGrid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казчик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капитального ремонта Республики Карелия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выполнения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№19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й дом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дрес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Пудожский р-н, пос. Шаль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тизанская, д. 30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аткая характеристика объекта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электронному паспорту в автоматизированной информационно-аналитической системе управления региональной программой капитального ремонта общего имущества в многоквартирных домах, расположенных на территории Республики Карел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– 19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здания –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18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конструктивных элементов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- брус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ытия- дерев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я- ска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дамент – бутовый ленточный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ходная докум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ая Подрядчику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емые работы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этап. Обследование технического состояния общего имущества многоквартирного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екта, подлежащие обследованию: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утридомовые инженерные системы: 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снабжения,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ыша;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асад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Фундамент;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одвальные  помещения (при наличии)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 общего  имущества  многоквартирного  дома  определён  Правилами  содержания  общего  имущества  в  многоквартирном  доме,  утверждёнными  Постановлением Правительства  Российской  Федерации от  13.08.2006г № 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и (или)  с  перерывами,  превышающими  установленную  продолжительность».</w:t>
            </w:r>
          </w:p>
          <w:p>
            <w:pPr>
              <w:pStyle w:val="Normal"/>
              <w:spacing w:lineRule="auto" w:line="240" w:before="0" w:after="0"/>
              <w:ind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торой этап. Разработка проектной документаци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капитальный ремонт общего имущества в многоквартирном до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 (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тав и объем второго этапа работ уточняется Заказчиком по результатам  первого этапа работ). 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Основные нормативные документы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осуществлять в соответствии с требования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го кодекса Российской Федер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ого кодекса Российской Федераци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от 30.12.2009 №384-ФЗ «Технический регламент о безопасности зданий  и сооружений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Российской Федерации  от 22.07.2008 №123-ФЗ «Технический регламент о требованиях пожарной безопас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   закона    Российской    Федерации     от    23.11.2009   № 261-ФЗ 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Правительства Российской Федерации от 16.02.2008 N87 «О составе разделов проектной документации и требованиях к их содержанию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937-2011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дания и сооружения. Правила обследования и мониторинга технического состояния»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57-88(р) Положение по техническому обследованию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Н 53-86 (р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оценки физического износа жилых з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1101-2013 СПДС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сновные требования к проектной и рабоче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  содержания  общего  имущества  в  многоквартирном  доме,  утверждённых  Постановлением Правительства  Российской  Федерации № 491  от  13.08.200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 действующих нормативных актов Российской Федерации в области строительства, капитального ремонта</w:t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ребования к составу и содержанию выполняем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разработать и представить Заказчику календарный план выполнения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следование технического состояния общего имущества в многоквартирном доме (далее – объекта) произвести на месте (в обязательном порядке) с целью уточнения объемов работ для разработки проектной документации (определения подлежащих капитальному ремонту элементов  и систем объекта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ить сбор дополнительных исходных данных, необходимых для выполнения обследования объекта и разработки проектной документации для проведения капитального ремонта (в том числе по ресурсообеспечению объекта)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следования технического состояния объекта должны содержа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бследования (осмотра) с описанием существующих конструктивных элементов и систем объекта, составленный комиссионно с участием представителей собственников, органов местного самоуправления и лиц, осуществляющих управление объекта (при налич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писание объекта,</w:t>
            </w:r>
          </w:p>
          <w:p>
            <w:pPr>
              <w:pStyle w:val="ConsPlusNormal"/>
              <w:ind w:firstLine="17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описание обследуемых элементов и систем объекта, их характеристик и состояния с указанием износа, примерной стоимости капитального ремонта в % от восстановительной стоимости конструктивных элементов согласно Методике определения физического износа гражданских зданий, утвержденной Приказом Министерства коммунального хозяйства РСФСР от 27.10.1970 N 404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хемы обследуемых элементов и систем объекта с деталями и обмерами (при наличии дефектов и повреждений на элементах объекта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тофиксацию  объекта в целом,  дефектов и повреждений обследуемых элементов, узлов объекта (цветные, читаемые фотоиллюстрации). Количество и экспозиция фотографий должны быть достаточны для получения представления об общем виде объекта, расположении и состоянии обследуемых элементов и систем. Фотографии являются подтверждением данных о количественных и качественных показателях объекта обследования, указанных в дефектной ведомости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домость дефектов (с указанием количественных характеристик дефектов);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ы, рекомендации по устранению причин дефектов и повреждений,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о возможности и целесообразности проведения капитального ремонта по каждому обследуемому элементу объекта. Если в результате обследования выявлено отсутствие необходимости в проведении капитального ремонта по виду работ или по части вида работ следует обосновать необходимость исключения из капитального ремонта объекта указанных работ (в том числе с информацией о проведенном капитальном ремонте в предыдущий период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результаты обследования должны послужить исходными материалами для разработки проектной документации на капитальный ремон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 по  результатам  обследования  должна  быть  представлена  в  объё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етыре  экземпляра  сброшюрованных  комплектов  на  бумажном  носителе (заверенные  подписями  ответственных  исполнителей, руководителей, скреплённые  печатью 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дин экземпляр комплекта на электронном носителе в форме электронных образов бумажных документов в виде файла в формате PDF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ную документацию разработать в объеме необходимом для проведения капитального ремонта объекта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 проектной документации включаются соответствующие нижеуказанные разделы (подразделы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одя из наличия конструктивных элементов объекта, инженерных систем и с учетом результатов первого этап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ояснительная записка» (должен включать Перечень мероприятий по обеспечению: пожарной безопасности; </w:t>
              <w:tab/>
              <w:t>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" w:leader="none"/>
              </w:tabs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Архитектурные решения» с разработкой конструктивных и объемно-планировочных решен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0"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разделы: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драздел "Система электр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раздел "Система водоснабж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раздел "Система водоотведения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одраздел "Отопление, вентиляция и кондиционирование воздуха, тепловые сети"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подраздел "Система газоснабжения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" w:leader="none"/>
              </w:tabs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организации капитального ремонт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документация»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выполнить базисно- индексным методом на основе сметной нормативной базы ТСНБ ТЕР-2001 (редакция 2014г.) Республики Карелия с применением индексов по видам строительно-монтажных работ, установленных Министерством строительства, жилищно-коммунального хозяйства и энергетики Республики Карел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ую документацию разработать в соответствии с требованиями МДС 81-35.2004 (утв. Постановлением Госстроя России от 05.03.2004 N 15/1) и другими действующими нормативно-техническими документами в сфере ценообразования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метном расчете предусмотреть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траты на осуществление строительного контроля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редвиденные  затраты  в  размере  2% 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мость проектных работ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ов, не вошедших в состав Сборника средних сметных цен на основные материалы, изделия и конструкции, применяемые в строительстве (ТССЦ), определяется по «прайс-листам» (коммерческим предложениям, счетам, накладным)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ектная документация должна быть представлена в объеме: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тыре экземпляра сброшюрованных комплектов на бумажном носителе (заверенные подписями ответственных исполнителей, руководителей, скрепленные печатью организации);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дин экземпляр комплекта на электронном носителе в форме электронных образов бумажных документов в виде файла в формате PDF.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версия сметной документации в форма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формате смет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 образ документа должен обеспечивать визуальную идентичность его бумажному оригиналу. Качество представленных электронных образов документов должно позволять в полном объеме прочитать текст документа и распознать его реквизиты.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ребования к выполнению работ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ые в проектной документации решения должны быть приняты без изменения архитектурно-планировочных решений, конструктивной схемы и строительного объема здания, а  также  при  условии  проведения  капитального  ремонта  без  отселения  жильцов  многоквартирного  дом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обязательное использование и применение энергосберегающих решений, технологий, оборудования и материалов, обеспечивающих современные эксплуатационные характеристики к ремонтируемым элемент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применяться с учетом требований Приказа Министерства экономического развития Российской Федерации от 04.06.2010г. № 229 «О требованиях энергетической эффективности товаров, используемых для создания элементов конструкций зданий, строений, сооружений, в том числе инженерных систем ресурсоснабжения, влияющих на энергетическую эффективность зданий, строений, сооружени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мые материалы должны иметь сертификаты соответствия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документации решения должны соответствовать требованиям экологических, санитарно-гигиенических, противопожарных, и других норм, действующих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Источник финансирования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редства собственников помещений многоквартирного дома исходя из минимального размера взноса на капитальный ремон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достаточности средств собственников помещений дома -  за счет средств, полученных за счет платежей собственников помещений в других многоквартирных домах, расположенных на территории  Пудожского муниципального района и формирующих фонд капитального ремонта на счете регионального оператор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капитального ремо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ар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Крюков М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609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Андрей Дмитриев</dc:creator>
  <dc:description/>
  <cp:keywords/>
  <dc:language>en-US</dc:language>
  <cp:lastModifiedBy>Анна Дворянская</cp:lastModifiedBy>
  <cp:lastPrinted>2016-02-18T16:55:00Z</cp:lastPrinted>
  <dcterms:modified xsi:type="dcterms:W3CDTF">2016-02-18T13:56:00Z</dcterms:modified>
  <cp:revision>236</cp:revision>
  <dc:subject/>
  <dc:title/>
</cp:coreProperties>
</file>