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удожский р-н, пос. Шальский, ул. Партизанская, д. 3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удожский р-н, пос. Ша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ская, д. 38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8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уд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7:13:00Z</cp:lastPrinted>
  <dcterms:modified xsi:type="dcterms:W3CDTF">2016-02-18T14:16:00Z</dcterms:modified>
  <cp:revision>238</cp:revision>
  <dc:subject/>
  <dc:title/>
</cp:coreProperties>
</file>