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пос. Летнереченский, ул. Школьная, д.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Беломорский р-н, пос. Летнереченский, ул. Школьная, д. 1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2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1:49:00Z</cp:lastPrinted>
  <dcterms:modified xsi:type="dcterms:W3CDTF">2016-02-19T08:51:00Z</dcterms:modified>
  <cp:revision>245</cp:revision>
  <dc:subject/>
  <dc:title/>
</cp:coreProperties>
</file>