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Беломорский р-н, г. Беломорск, ул. Энергетиков, д.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Беломорский р-н, г. Беломор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ергетиков, д. 2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электронному паспорту в автоматизированной информационно-аналитической системе управления региональной программой капитального ремонта общего имущества в многоквартирных домах, расположенных на территории Республики Карел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108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засыпные с деревянным карка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ск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Беломор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9T10:46:00Z</cp:lastPrinted>
  <dcterms:modified xsi:type="dcterms:W3CDTF">2016-02-19T07:59:00Z</dcterms:modified>
  <cp:revision>243</cp:revision>
  <dc:subject/>
  <dc:title/>
</cp:coreProperties>
</file>