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Беломорский р-н, г. Беломорск, ул. Золотецкая, д.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Беломорский р-н, г. Беломор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олотецкая, д. 2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электронному паспорту в автоматизированной информационно-аналитической системе управления региональной программой капитального ремонта общего имущества в многоквартирных домах, расположенных на территории Республики Карел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108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засыпные с деревянным карка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ск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 содержания  общего  имущества  в  многоквартирном  доме,  утверждённых  Постановлением Правительства  Российской  Федерации № 491  от 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 объекта в целом, 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 по  результатам  обследования  должна  быть  представлена  в 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 экземпляра  сброшюрованных  комплектов  на  бумажном  носителе (заверенные  подписями  ответственных  исполнителей, руководителей, скреплённые  печатью 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 затраты  в  размере  2% 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 также  при  условии  проведения  капитального  ремонта  без  отселения  жильцов  многоквартирного 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 Беломор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Анна Дворянская</cp:lastModifiedBy>
  <cp:lastPrinted>2016-02-19T09:41:00Z</cp:lastPrinted>
  <dcterms:modified xsi:type="dcterms:W3CDTF">2016-02-19T06:46:00Z</dcterms:modified>
  <cp:revision>240</cp:revision>
  <dc:subject/>
  <dc:title/>
</cp:coreProperties>
</file>