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пер. Чапаева, д. 10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пер. Чапаева, д. 1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7060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2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щи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706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7:39:00Z</dcterms:modified>
  <cp:revision>92</cp:revision>
  <dc:subject/>
  <dc:title/>
</cp:coreProperties>
</file>