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ул. Прионежская, д.14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ул. Прионежская, д. 1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272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35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2727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09:07:00Z</dcterms:modified>
  <cp:revision>67</cp:revision>
  <dc:subject/>
  <dc:title/>
</cp:coreProperties>
</file>