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Владимирская, д. 10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Владимирская, д. 1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954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01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9540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6:51:00Z</dcterms:modified>
  <cp:revision>76</cp:revision>
  <dc:subject/>
  <dc:title/>
</cp:coreProperties>
</file>