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робная, д.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робная, д. 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730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8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деревянные стуль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730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8:48:00Z</dcterms:modified>
  <cp:revision>66</cp:revision>
  <dc:subject/>
  <dc:title/>
</cp:coreProperties>
</file>