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Владимирская, д. 20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Владимирская, д. 2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7520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503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7520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7T06:46:00Z</dcterms:modified>
  <cp:revision>75</cp:revision>
  <dc:subject/>
  <dc:title/>
</cp:coreProperties>
</file>