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рупской, д. 44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рупской, д. 4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 1470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624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 1470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8T07:17:00Z</dcterms:modified>
  <cp:revision>92</cp:revision>
  <dc:subject/>
  <dc:title/>
</cp:coreProperties>
</file>