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Первомайский, д. 6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Первомайский, д. 6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41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7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41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36:00Z</dcterms:modified>
  <cp:revision>70</cp:revision>
  <dc:subject/>
  <dc:title/>
</cp:coreProperties>
</file>