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Лисицыной, д. 9а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Лисицыной, д. 9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507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768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 5072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8T11:48:00Z</dcterms:modified>
  <cp:revision>102</cp:revision>
  <dc:subject/>
  <dc:title/>
</cp:coreProperties>
</file>