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Мурманская, д. 35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Мурманская, д. 3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5680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73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680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3:57:00Z</dcterms:modified>
  <cp:revision>98</cp:revision>
  <dc:subject/>
  <dc:title/>
</cp:coreProperties>
</file>