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Мелентьевой, д. 52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Мелентьевой, д. 5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503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82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5032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3:53:00Z</dcterms:modified>
  <cp:revision>97</cp:revision>
  <dc:subject/>
  <dc:title/>
</cp:coreProperties>
</file>