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Советская, д. 10б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Советская, д. 10б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160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791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бутовый столбовой с кирпичной забирко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1601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08:22:00Z</dcterms:modified>
  <cp:revision>93</cp:revision>
  <dc:subject/>
  <dc:title/>
</cp:coreProperties>
</file>