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Белорусская, д. 2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Белорусская, д. 2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651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98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6513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5T07:31:00Z</dcterms:modified>
  <cp:revision>62</cp:revision>
  <dc:subject/>
  <dc:title/>
</cp:coreProperties>
</file>