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просп. Октябрьский, д. 52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просп. Октябрьский, д. 52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676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02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76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2:08:00Z</dcterms:modified>
  <cp:revision>73</cp:revision>
  <dc:subject/>
  <dc:title/>
</cp:coreProperties>
</file>