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пер. Студенческий, д. 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пер. Студенческий, д. 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45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047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453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07:41:00Z</dcterms:modified>
  <cp:revision>62</cp:revision>
  <dc:subject/>
  <dc:title/>
</cp:coreProperties>
</file>