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просп. Октябрьский, д. 46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просп. Октябрьский, д.4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602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051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602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12:03:00Z</dcterms:modified>
  <cp:revision>71</cp:revision>
  <dc:subject/>
  <dc:title/>
</cp:coreProperties>
</file>