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едлозерская, д. 2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едлозерская, д. 2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330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04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3305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6T06:32:00Z</dcterms:modified>
  <cp:revision>69</cp:revision>
  <dc:subject/>
  <dc:title/>
</cp:coreProperties>
</file>