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Ведлозерская, д. 4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Ведлозерская, д. 4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635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067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евен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ленточный бутов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6353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5T12:04:00Z</dcterms:modified>
  <cp:revision>65</cp:revision>
  <dc:subject/>
  <dc:title/>
</cp:coreProperties>
</file>