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Виданская, д. 15а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Виданская, д. 15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6319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816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6319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6T06:38:00Z</dcterms:modified>
  <cp:revision>71</cp:revision>
  <dc:subject/>
  <dc:title/>
</cp:coreProperties>
</file>