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Приложение № 1</w:t>
      </w:r>
    </w:p>
    <w:p>
      <w:pPr>
        <w:pStyle w:val="Normal"/>
        <w:ind w:firstLine="6379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 договору № _____</w:t>
      </w:r>
    </w:p>
    <w:p>
      <w:pPr>
        <w:pStyle w:val="Normal"/>
        <w:ind w:firstLine="637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  »  _______2015 г.</w:t>
      </w:r>
    </w:p>
    <w:p>
      <w:pPr>
        <w:pStyle w:val="Normal"/>
        <w:spacing w:lineRule="auto" w:line="48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ическое задание на выполнение работ по обследованию технического состояния общего имущества в многоквартирном доме и разработке проектной документации на капитальный ремонт общего имущества в многоквартирном доме, расположенном по адресу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спублика Карелия, г Петрозаводск, ул. Кутузова, д. 48</w:t>
      </w:r>
    </w:p>
    <w:tbl>
      <w:tblPr>
        <w:tblW w:w="10329" w:type="dxa"/>
        <w:jc w:val="left"/>
        <w:tblInd w:w="-662" w:type="dxa"/>
        <w:tblLayout w:type="fixed"/>
        <w:tblCellMar>
          <w:top w:w="57" w:type="dxa"/>
          <w:left w:w="85" w:type="dxa"/>
          <w:bottom w:w="57" w:type="dxa"/>
          <w:right w:w="57" w:type="dxa"/>
        </w:tblCellMar>
      </w:tblPr>
      <w:tblGrid>
        <w:gridCol w:w="3829"/>
        <w:gridCol w:w="6500"/>
      </w:tblGrid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аказчик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капитального ремонта Республики Карелия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снование для выполнения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егиональная программа капитального ремонта общего имущества в многоквартирных домах, расположенных на территории Республики Карелия, на 2015-2044 годы, утвержденная Постановлением Правительства Республики Карелия от 26.11.2014 N 346-П. 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именование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квартирный дом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Адрес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Карелия, г Петрозаводск, ул. Кутузова, д. 48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раткая характеристика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технического паспорта, изготовленного Республиканским бюро технической инвентаризации, инвентарный № 5323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тройки – 195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этажей -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здания – 1501 м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ал конструктивных элементов: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ы- каркасно-засып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рытия- деревян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дамент – бутовый ленточный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Исходная документация.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технического паспорта (фрагмента), изготовленного Республиканским бюро технической инвентаризации, инвентарный №  5323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ыполняемые работы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ый этап. Обследование технического состояния общего имущества многоквартирного до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объекта, подлежащие обследованию: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Внутридомовых инженерных систем: 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лектр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холодного вод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доотвед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епл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аз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рыши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Фасада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Фундамента многоквартирного дома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Подвальные помещения (при наличии).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 общего  имущества  многоквартирного  дома  определён  Правилами  содержания  общего  имущества  в  многоквартирном  доме (Глава1, пункт 2),  утверждёнными  Постановлением Правительства  Российской  Федерации от  13.08.2006г № 491  «Об  утверждении  правил  содержания  общего  имущества  в  многоквартирном  доме  и  правил  изменения  размера  платы  за  содержание  и  ремонт  жилого  помещения  в  случае  оказания  услуг  и  выполнения  работ  по  управлению,  содержанию  и  ремонту  общего  имущества  в  многоквартирном  доме  ненадлежащего  качества и (или)  с  перерывами,  превышающими  установленную  продолжительность».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первого этапа работ, представленные Подрядчиком, рассматриваются и утверждаются Заказчиком в течение 5 рабочих дн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торой этап. Разработка проектной документаци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 капитальный ремонт общего имущества в многоквартирном доме: 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Внутридомовых инженерных систем: 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электр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епл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холодного вод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водоотведения,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газ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 Кровля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 том числе устройство выходов на кровлю (без изменения существующего назначения чердачного помещения (при наличии такового) в части наличия (отсутствия) отопления с сохранением требуемых теплотехнических характеристик помещения).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Фасад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Фундамент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Подвальные помещ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став и объем второго этапа работ уточняется Заказчиком по результатам первого этапа работ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Основные нормативные документы.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осуществлять в соответствии с требованиями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го кодекса Российской Федераци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достроительного кодекса Российской Федерации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30.12.2009 №384-ФЗ «Технический регламент о безопасности зданий и сооружений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22.07.2008 №123-ФЗ «Технический регламент о требованиях пожарной безопасност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ого    закона    Российской    Федерации     от    23.11.2009   № 261-ФЗ «Об энергосбережении и о повышении энергетической эффективности, и о внесении изменений в отдельные законодательные акты Российской Федерации»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я Правительства Российской Федерации от 16.02.2008 N87 «О составе разделов проектной документации и требованиях к их содержанию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31937-2011 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Здания и сооружения. Правила обследования и мониторинга технического состояния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Н 57-88(р) Положение по техническому обследованию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Н 53-86 (р)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равила оценки физического износа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Т 21.1101-2013 СПДС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Основные требования к проектной и рабочей документ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 содержания общего имущества в многоквартирном доме, утверждённых Постановлением Правительства Российской Федерации № 491 от 13.08.2006г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Требования к составу и содержанию выполняемых раб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следование технического состояния общего имущества в многоквартирном доме (далее – объекта) произвести на месте (в обязательном порядке), с целью уточнения объемов работ для разработки проектной документации (определения подлежащих капитальному ремонту элементов объекта)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гласовать с Заказчиком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ить сбор дополнительных исходных данных, необходимых для выполнения обследования объекта и разработки проектной документации для проведения капитального ремон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технического состояния объекта должны быть оформлены в виде акта обследования технического состоя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должны содержа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ъекта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следуемых элементов объекта, их характеристик и состояния с указанием износа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хемы обследуемых элементов объекта с деталями и обмерами (при наличии дефектов и повреждений на элементах объекта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тофиксация объекта в целом, дефектов и повреждений обследуемых элементов, узлов объекта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едомость дефектов;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воды, рекомендации по устранению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лючение о возможности и целесообразности проведения капитального ремонта по каждому обследуемому элементу объек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ные результаты обследования должны послужить исходными материалами для разработки проектной документации на капитальный ремон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к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ция по результатам обследования должна быть представлена в объё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два экземпляра сброшюрованных комплектов на бумажном носителе (заверенные подписями ответственных исполнителей, руководителей, скреплё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дин экземпляр комплекта на электронном носителе в форме электронных образов бумажных документов в виде файла в формате PDF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ветные, читаемые фотоиллюстрации заметных недостатков и дефектов, обнаруженных в ходе технического обслед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ектную документацию разработать в объеме необходимом для проведения капитального ремонта объекта. Состав проектной документации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«Пояснительная записка»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«Архитектурные решения»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«Конструктивные и объемно-планировочные решения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 «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разделы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) подраздел "Система электроснабжения "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) подраздел "Система водоснабжения" 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) подраздел "Система водоотведения"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) подраздел "Отопление, вентиляция и кондиционирование воздуха, тепловые сети" 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) подраздел "Система газоснабжения" (при необходимост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  <w:r>
              <w:rPr/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 организации строительства»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  <w:r>
              <w:rPr/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ета на строительство объектов капитального строительства»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ый расчет выполнить базисно- индексным методом на основе сметной нормативной базы ТСНБ ТЕР-2001 (редакция 2014г.) Республики Карелия с применением индексов по видам строительно-монтажных работ, установленных Министерством строительства, жилищно-коммунального хозяйства и энергетики Республики Карел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ую документацию разработать в соответствии с требованиями МДС 81-35.2004 (утв. Постановлением Госстроя России от 05.03.2004 N 15/1) и другими действующими нормативно-техническими документами в сфере ценообраз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метном расчете предусмотре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траты на осуществление строительного контроля;</w:t>
            </w:r>
          </w:p>
          <w:p>
            <w:pPr>
              <w:pStyle w:val="Normal"/>
              <w:tabs>
                <w:tab w:val="clear" w:pos="708"/>
                <w:tab w:val="left" w:pos="1541" w:leader="none"/>
                <w:tab w:val="left" w:pos="4770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предвиденные затраты в размере 2%.</w:t>
              <w:tab/>
            </w:r>
          </w:p>
          <w:p>
            <w:pPr>
              <w:pStyle w:val="Normal"/>
              <w:tabs>
                <w:tab w:val="clear" w:pos="708"/>
                <w:tab w:val="left" w:pos="4770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сть разработки рабочей документации определяется Заказчиком по итогам рассмотрения проектной документации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ую документацию разработать в объеме, необходимом для реализации в процессе капитального ремонта технических и технологических решений, содержащихся в проектной документации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окументация должна быть представлена в объе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етыре экземпляра сброшюрованных комплектов на бумажном носителе (заверенные подписями ответственных исполнителей, руководителей, скрепле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дин экземпляр комплекта на электронном носителе в форме электронных образов бумажных документов в виде файла в формате PDF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ая версия сметной документации в формат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c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в формате сметной программы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лектронный образ документа должен обеспечивать визуальную идентичность его бумажному оригиналу в масштабе 1:1. Качество представленных электронных образов документов должно позволять в полном объеме прочитать текст документа и распознать его реквизиты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Требования к выполнению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ные в проектной документации решения должны быть приняты без изменения архитектурно-планировочных решений, конструктивной схемы и строительного объема здания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ить обязательное использование и применение энергосберегающих решений, технологий, оборудования и материалов, обеспечивающих современные эксплуатационные характеристики к ремонтируемым элементам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мые материалы должны применяться с учетом требований Приказа Министерства экономического развития Российской Федерации от 04.06.2010г. № 229 «О требованиях энергетической эффективности товаров, используемых для создания элементов конструкций зданий, строений, сооружений, в том числе инженерных систем ресурсоснабжения, влияющих на энергетическую эффективность зданий, строений, сооружений»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емые материалы должны иметь сертификаты соответствия Российской Федераци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ые в документации решения должны соответствовать требованиям экологических, санитарно-гигиенических, противопожарных, и других норм, действующих на территории Российской Федер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одготовке проектной документации по капитальному ремонту кровли и фасада предусмотреть применение типовых проектных решений, принятых для реализации на территории Республики Карелия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Источник финансирования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редства собственников помещений многоквартирного дома исходя из минимального размера взноса на капитальный ремо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 случае недостаточности средств собственников помещений дома -  за счет средств, полученных за счет платежей собственников помещений в других многоквартирных домах, расположенных на территории Петрозаводского городского округа и формирующих фонд капитального ремонта на счете регионального оператора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ind w:firstLine="6096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9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8:10:00Z</dcterms:created>
  <dc:creator>Андрей Дмитриев</dc:creator>
  <dc:description/>
  <cp:keywords/>
  <dc:language>en-US</dc:language>
  <cp:lastModifiedBy>Сергей Альбертович Суркин</cp:lastModifiedBy>
  <cp:lastPrinted>2015-04-02T11:28:00Z</cp:lastPrinted>
  <dcterms:modified xsi:type="dcterms:W3CDTF">2015-10-08T11:30:00Z</dcterms:modified>
  <cp:revision>100</cp:revision>
  <dc:subject/>
  <dc:title/>
</cp:coreProperties>
</file>