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Зайцева, д. 4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Зайцева, д. 4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433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89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4331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7:36:00Z</dcterms:modified>
  <cp:revision>80</cp:revision>
  <dc:subject/>
  <dc:title/>
</cp:coreProperties>
</file>