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алевалы, д. 11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алевалы, д. 1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619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98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19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7:38:00Z</dcterms:modified>
  <cp:revision>81</cp:revision>
  <dc:subject/>
  <dc:title/>
</cp:coreProperties>
</file>