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Садовая, д.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Садовая, д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9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047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– каркасно-засып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996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0-23T07:35:00Z</dcterms:modified>
  <cp:revision>206</cp:revision>
  <dc:subject/>
  <dc:title/>
</cp:coreProperties>
</file>