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. Кондопога, ул. Коммунальная, д.2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Кондопожский муниципальный район, г. Кондопога, ул. Коммунальная, д.22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№ 17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967 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ус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1720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ерв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лоснабжение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теплоснабжение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став и объем второго этапа работ уточняется Заказчиком по результатам первого этапа работ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«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  <w:tab w:val="left" w:pos="5175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  <w:tab w:val="left" w:pos="516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Кондопож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218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д капитального ремонта Республики Карели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яющий обязанности генерального директора М.Н. Баран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Елена Михайловна Елисеева</cp:lastModifiedBy>
  <cp:lastPrinted>2015-06-09T12:24:00Z</cp:lastPrinted>
  <dcterms:modified xsi:type="dcterms:W3CDTF">2015-10-23T07:29:00Z</dcterms:modified>
  <cp:revision>195</cp:revision>
  <dc:subject/>
  <dc:title/>
</cp:coreProperties>
</file>