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Новокирпичная, д.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Новокирпичная, д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9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44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фибролит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989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3:00Z</dcterms:modified>
  <cp:revision>201</cp:revision>
  <dc:subject/>
  <dc:title/>
</cp:coreProperties>
</file>