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Новокирпичная, д.19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Новокирпичная, д.1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3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7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фиброл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322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4:00Z</dcterms:modified>
  <cp:revision>202</cp:revision>
  <dc:subject/>
  <dc:title/>
</cp:coreProperties>
</file>