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Кондопога, ул. Комсомольская, д.3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Кондопожский муниципальный район, г. Кондопога, ул. Комсомольская, д.31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16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493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е столбы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1646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е вод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е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епл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е вод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е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Кондопож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ющий обязанности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Елена Михайловна Елисеева</cp:lastModifiedBy>
  <cp:lastPrinted>2015-06-09T12:24:00Z</cp:lastPrinted>
  <dcterms:modified xsi:type="dcterms:W3CDTF">2015-10-23T07:30:00Z</dcterms:modified>
  <cp:revision>197</cp:revision>
  <dc:subject/>
  <dc:title/>
</cp:coreProperties>
</file>