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пос. Лахденкюля (г.Сортавала), д.4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Сортавальский муниципальный район, пос. Лахденкюля (г. Сортавала), д.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 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до 19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2267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 – бутовые/кирпич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28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е вод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тепл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е водоснабжение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 и объем второго этапа работ уточняется Заказчиком по результатам первого этапа работ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«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  <w:tab w:val="left" w:pos="5175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16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Сортаваль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яющий обязанности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Елена Михайловна Елисеева</cp:lastModifiedBy>
  <cp:lastPrinted>2015-06-09T12:24:00Z</cp:lastPrinted>
  <dcterms:modified xsi:type="dcterms:W3CDTF">2015-10-23T07:37:00Z</dcterms:modified>
  <cp:revision>217</cp:revision>
  <dc:subject/>
  <dc:title/>
</cp:coreProperties>
</file>