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Сортавала, ул. Кирова, д.3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муниципальный район, г. Сортавала, ул. Кирова, д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431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8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9:00Z</dcterms:modified>
  <cp:revision>214</cp:revision>
  <dc:subject/>
  <dc:title/>
</cp:coreProperties>
</file>