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ул. 2-я Линия, д.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г. Сортавала, ул. 2-я Линия, д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№ 6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401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реестр № 688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8:00Z</dcterms:modified>
  <cp:revision>211</cp:revision>
  <dc:subject/>
  <dc:title/>
</cp:coreProperties>
</file>