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Сортавала, ул. Пушкина, д.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ортавальский  муниципальный район, г. Сортавала, ул. Пушкина, д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12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66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деревянные щит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1204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9:00Z</dcterms:modified>
  <cp:revision>215</cp:revision>
  <dc:subject/>
  <dc:title/>
</cp:coreProperties>
</file>