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. Сортавала, пер. Фабричный, д.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ортавальский муниципальный район, г. Сортавала, пер. Фабричный, д.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№ 7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86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– бревен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 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714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в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 и объем второго этапа работ уточняется Заказчиком по результатам первого этапа работ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«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  <w:tab w:val="left" w:pos="5175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  <w:tab w:val="left" w:pos="516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Сортаваль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218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капитального ремонта Республики Карел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ющий обязанности генерального директора М.Н. Баран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6-09T12:24:00Z</cp:lastPrinted>
  <dcterms:modified xsi:type="dcterms:W3CDTF">2015-10-23T13:11:00Z</dcterms:modified>
  <cp:revision>212</cp:revision>
  <dc:subject/>
  <dc:title/>
</cp:coreProperties>
</file>