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бщего имущества в многоквартирном доме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ом доме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исполняющего обязанност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генерального директора Баранова М.Н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аказчик поручает, а Подрядчик принимает на себя обязательства по выполнению работ по капитальному ремонту </w:t>
      </w:r>
      <w:r>
        <w:rPr>
          <w:spacing w:val="1"/>
          <w:sz w:val="22"/>
          <w:szCs w:val="22"/>
        </w:rPr>
        <w:t>систем электроснабжения относящихся к общему имуществу</w:t>
      </w:r>
      <w:r>
        <w:rPr>
          <w:color w:val="000000"/>
          <w:spacing w:val="1"/>
          <w:sz w:val="22"/>
          <w:szCs w:val="22"/>
        </w:rPr>
        <w:t xml:space="preserve"> (далее - работы) многоквартирных домов (далее – объект), расположенных по адресам: </w:t>
      </w:r>
      <w:r>
        <w:rPr>
          <w:spacing w:val="1"/>
          <w:sz w:val="22"/>
          <w:szCs w:val="22"/>
        </w:rPr>
        <w:t>Республика Карелия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пгт.Надвоицы, ул. 50 лет Октября д.13,14,15, ул.Строителей д.1,5, ул.А.Калинина д.3</w:t>
      </w:r>
      <w:r>
        <w:rPr>
          <w:color w:val="000000"/>
          <w:spacing w:val="1"/>
          <w:sz w:val="22"/>
          <w:szCs w:val="22"/>
        </w:rPr>
        <w:t xml:space="preserve"> в соответствии с </w:t>
      </w:r>
      <w:r>
        <w:rPr>
          <w:spacing w:val="1"/>
          <w:sz w:val="22"/>
          <w:szCs w:val="22"/>
        </w:rPr>
        <w:t>Техническими заданиями, проектной</w:t>
      </w:r>
      <w:r>
        <w:rPr>
          <w:color w:val="FF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и сметной документацией, прилагаемыми 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бщая стоимость работ по Договору составляет___________________________ рублей с НДС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1"/>
          <w:sz w:val="22"/>
          <w:szCs w:val="22"/>
        </w:rPr>
        <w:t xml:space="preserve">в том числе стоимость работ по многоквартирному дому, расположенному по адресу: </w:t>
      </w:r>
    </w:p>
    <w:p>
      <w:pPr>
        <w:pStyle w:val="Normal"/>
        <w:widowControl w:val="false"/>
        <w:autoSpaceDE w:val="false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Республика Карелия, пгт.Надвоицы, ул. 50 лет Октября д.13</w:t>
      </w:r>
      <w:r>
        <w:rPr/>
        <w:t xml:space="preserve"> </w:t>
      </w:r>
      <w:r>
        <w:rPr>
          <w:spacing w:val="1"/>
          <w:sz w:val="22"/>
          <w:szCs w:val="22"/>
        </w:rPr>
        <w:t>составляет___________________________ рублей с НДС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спублика Карелия, пгт.Надвоицы, ул. 50 лет Октября д.14 составляет___________________________ рублей с НДС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спублика Карелия, пгт.Надвоицы, ул. 50 лет Октября д.15 составляет___________________________ рублей с НДС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спублика Карелия, пгт.Надвоицы,  ул.Строителей д.1,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составляет___________________________ рублей с НДС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спублика Карелия, пгт.Надвоицы,  ул.Строителей д.5, составляет___________________________ рублей с НДС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спублика Карелия, пгт.Надвоицы,  ул А.Калинина, д.3, составляет___________________________ рублей с НДС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казанная в пункте 1.2 стоимость работ увеличению не подлежи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рок выполнения работ составляет  </w:t>
      </w:r>
      <w:r>
        <w:rPr>
          <w:spacing w:val="1"/>
          <w:sz w:val="22"/>
          <w:szCs w:val="22"/>
        </w:rPr>
        <w:t>30 календарных  дней с момента заключения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метную стоимость ремонта включается резерв средств на непредвиденные работы и затраты. Выплата резерва на непредвиденные работы и затраты производится при завершении работ согласно заключённому Договору на основании акта КС-2 на расшифровку непредвиденных работ и затрат, предъявленной совместно с окончательной формой выполненных работ. В случае отсутствия такого подтверждения цена Договора будет снижен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2.1.</w:t>
        <w:tab/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</w:t>
        <w:tab/>
        <w:t>Оплата по Договору осуществляется на основании акта по форме КС-2 и справки по форме КС-3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акта сдачи-приемки выполненных работ Заказчиком, представителями собственников помещений в многоквартирном доме, органов местного самоуправления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</w:t>
        <w:tab/>
        <w:t>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»______________20___года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приемочную комиссию и организовать приемку в эксплуатацию объекта после капитального ремонта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2.</w:t>
        <w:tab/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3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4.</w:t>
        <w:tab/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6.1.5.</w:t>
        <w:tab/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6.1.7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8.</w:t>
        <w:tab/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9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 исполнительные чертежи, 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6.1.12.</w:t>
        <w:tab/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</w:t>
        <w:tab/>
        <w:t xml:space="preserve">Соблюдать установленный законодательством порядок привлечения иностранных работников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.1.</w:t>
        <w:tab/>
        <w:t xml:space="preserve">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>строительного контроля со стороны Заказчика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2.</w:t>
        <w:tab/>
        <w:t xml:space="preserve">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2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</w:t>
        <w:tab/>
        <w:t>Участие в работе комиссии по приемке объекта в эксплуатацию после проведения капитального ремонта многоквартирного дома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</w:t>
        <w:tab/>
        <w:t>Проводить совещания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8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9.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10.</w:t>
        <w:tab/>
        <w:t xml:space="preserve">Представитель Заказчика </w:t>
      </w:r>
      <w:r>
        <w:rPr>
          <w:spacing w:val="6"/>
          <w:sz w:val="22"/>
          <w:szCs w:val="22"/>
        </w:rPr>
        <w:t>по приглашению представителя Подрядчика</w:t>
      </w:r>
      <w:r>
        <w:rPr>
          <w:color w:val="000000"/>
          <w:spacing w:val="6"/>
          <w:sz w:val="22"/>
          <w:szCs w:val="22"/>
        </w:rPr>
        <w:t xml:space="preserve"> обязан </w:t>
      </w:r>
      <w:r>
        <w:rPr>
          <w:spacing w:val="6"/>
          <w:sz w:val="22"/>
          <w:szCs w:val="22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2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3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4.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8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А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8.2.</w:t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>8.3.</w:t>
        <w:tab/>
        <w:t xml:space="preserve">Объект считается принятым в эксплуатацию со дня подписания актов приемки в эксплуатацию каждого многоквартирного дома, входящего в состав объекта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8.6.</w:t>
        <w:tab/>
        <w:t xml:space="preserve">С </w:t>
      </w:r>
      <w:r>
        <w:rPr>
          <w:color w:val="000000"/>
          <w:spacing w:val="6"/>
          <w:sz w:val="22"/>
          <w:szCs w:val="22"/>
        </w:rPr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Заказчик должен письменно известить об этом Подрядчика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одрядчик направляет своего представителя не позднее 2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0.2.</w:t>
        <w:tab/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ы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у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4.</w:t>
        <w:tab/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>стоимости работ, переданных на выполнение субподрядной организации. При этом Заказчик вправе требовать расторжения договора субподряда. 10.5.</w:t>
        <w:tab/>
      </w:r>
      <w:r>
        <w:rPr>
          <w:color w:val="000000"/>
          <w:spacing w:val="6"/>
          <w:sz w:val="22"/>
          <w:szCs w:val="22"/>
        </w:rPr>
        <w:t>В случае нарушения Подрядчиком условий  настоящего Договора, 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10.6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1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11.1.</w:t>
        <w:tab/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1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1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>12.1.2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1.3.</w:t>
        <w:tab/>
        <w:t>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3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3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3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4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4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2"/>
        </w:rPr>
        <w:t xml:space="preserve">14.2.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4.3.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  <w:szCs w:val="22"/>
        </w:rPr>
        <w:t xml:space="preserve">14.4. 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2"/>
        </w:rPr>
        <w:t xml:space="preserve">14.5.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4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2"/>
          <w:szCs w:val="22"/>
        </w:rPr>
        <w:t xml:space="preserve">14.7. 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5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b/>
          <w:b/>
          <w:color w:val="000000"/>
          <w:spacing w:val="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5.1. 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color w:val="000000"/>
          <w:spacing w:val="8"/>
          <w:sz w:val="22"/>
          <w:szCs w:val="22"/>
        </w:rPr>
        <w:t xml:space="preserve">15.2.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color w:val="000000"/>
          <w:spacing w:val="2"/>
          <w:sz w:val="22"/>
          <w:szCs w:val="22"/>
        </w:rPr>
        <w:t xml:space="preserve">15.3. 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/>
      </w:pPr>
      <w:r>
        <w:rPr>
          <w:color w:val="000000"/>
          <w:spacing w:val="5"/>
          <w:sz w:val="22"/>
          <w:szCs w:val="22"/>
        </w:rPr>
        <w:t xml:space="preserve">15.4. 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6. ПРОЧИЕ УСЛОВИЯ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6.1.</w:t>
        <w:tab/>
        <w:t>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6.2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Фонд капитального ремонта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Республики Карелия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 185035,г.Петрозаводск,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ул. Антикайнена, д.1а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Почтовый адрес: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Тел./факс (8142) 57-44-05 / 57-44-05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ИНН 1001992208, КПП 100101001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  <w:lang w:eastAsia="en-US"/>
              </w:rPr>
              <w:t xml:space="preserve">№ 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Исполняющий обязанности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генерального директора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 </w:t>
            </w:r>
            <w:r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  <w:t>.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19"/>
        <w:spacing w:lineRule="auto" w:line="240"/>
        <w:ind w:left="0" w:hanging="0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Normal"/>
        <w:rPr>
          <w:rFonts w:eastAsia="Times New Roman"/>
          <w:color w:val="000000"/>
          <w:spacing w:val="6"/>
          <w:sz w:val="22"/>
          <w:szCs w:val="22"/>
          <w:lang w:eastAsia="ru-RU"/>
        </w:rPr>
      </w:pPr>
      <w:r>
        <w:rPr>
          <w:rFonts w:eastAsia="Times New Roman"/>
          <w:color w:val="000000"/>
          <w:spacing w:val="6"/>
          <w:sz w:val="22"/>
          <w:szCs w:val="22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31:00Z</dcterms:created>
  <dc:creator>UKH_525</dc:creator>
  <dc:description/>
  <cp:keywords/>
  <dc:language>en-US</dc:language>
  <cp:lastModifiedBy>Сергей Александрович Григорьев</cp:lastModifiedBy>
  <dcterms:modified xsi:type="dcterms:W3CDTF">2015-11-11T06:38:00Z</dcterms:modified>
  <cp:revision>5</cp:revision>
  <dc:subject/>
  <dc:title>Примерная форма договора подряда на выполнение работ по капитальному ремонту многоквартирных домов</dc:title>
</cp:coreProperties>
</file>