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Новокирпичная, д.19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Новокирпичная, д.1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13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377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фибролит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1322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04T07:16:00Z</dcterms:modified>
  <cp:revision>203</cp:revision>
  <dc:subject/>
  <dc:title/>
</cp:coreProperties>
</file>