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Коммунальная, д.2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Коммунальная, д.2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17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967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172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04T07:12:00Z</dcterms:modified>
  <cp:revision>196</cp:revision>
  <dc:subject/>
  <dc:title/>
</cp:coreProperties>
</file>