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Заводская, д.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Заводская, д. 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5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кирпичный оцементирован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4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08:00Z</dcterms:modified>
  <cp:revision>195</cp:revision>
  <dc:subject/>
  <dc:title/>
</cp:coreProperties>
</file>