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63/15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,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расположенных по адресу: Республика Карелия,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Сегежский муниципальный район, пгт. Надвоицы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на участие в конкурсном отборе на выполнение работ по капитальному ремонту </w:t>
      </w:r>
      <w:r>
        <w:rPr>
          <w:b/>
          <w:bCs/>
          <w:color w:val="000000"/>
          <w:sz w:val="28"/>
          <w:szCs w:val="28"/>
        </w:rPr>
        <w:t xml:space="preserve">общего имущества в многоквартирных домах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адресу: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63/15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,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расположенных по адресу: Республика Карелия,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Сегежский муниципальный район, пгт. Надвоицы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конкурсного отбора на выполнение работ по капитальному ремонту </w:t>
      </w:r>
      <w:r>
        <w:rPr>
          <w:b/>
          <w:bCs/>
          <w:sz w:val="28"/>
          <w:szCs w:val="28"/>
        </w:rPr>
        <w:t>общего имущества в многоквартирных домах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Цена и краткое изложение других основных условий предложения подрядной организации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63/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,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расположенных по адресу: Республика Карелия,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Сегежский муниципальный район, пгт. Надвоицы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капитальному ремонту </w:t>
      </w:r>
      <w:r>
        <w:rPr>
          <w:bCs/>
          <w:sz w:val="28"/>
          <w:szCs w:val="28"/>
        </w:rPr>
        <w:t xml:space="preserve">общего имущества в многоквартирных домах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63/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,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расположенных по адресу: Республика Карелия,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Сегежский муниципальный район, пгт. Надвоицы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капитальному ремонту общего имущества в многоквартирных домах, расположенных по адресу:__________________________________________________________________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63/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,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расположенных по адресу: Республика Карелия,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Сегежский муниципальный район, пгт. Надвоицы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капитальному ремонту общего имущества в многоквартирных домах,  расположенных по адресу:_______________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63/15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ab/>
        <w:t xml:space="preserve">   </w:t>
      </w: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,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расположенных по адресу: Республика Карелия,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Сегежский муниципальный район, пгт. Надвоицы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 рассмотрения и оценки конкурсных заявок 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63/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,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расположенных по адресу: Республика Карелия,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Сегежский муниципальный район, пгт. Надвоицы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запрос прошу направить по адресу: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63/15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,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расположенных по адресу: Республика Карелия,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Сегежский муниципальный район, пгт. Надвоицы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 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4:56:00Z</dcterms:created>
  <dc:creator>YurievaA</dc:creator>
  <dc:description/>
  <cp:keywords/>
  <dc:language>en-US</dc:language>
  <cp:lastModifiedBy>Наталья Александровна Кретова</cp:lastModifiedBy>
  <cp:lastPrinted>2015-09-15T09:13:00Z</cp:lastPrinted>
  <dcterms:modified xsi:type="dcterms:W3CDTF">2015-12-07T07:20:00Z</dcterms:modified>
  <cp:revision>40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