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электроснабж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Республика Карелия, Сегежский район, пгт. Надвоицы, ул. Строителей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ая программа капитального ремонта общего имущества в многоквартирных домах, расположенных на территории Республики Карелия, на 2015 – 2044 годы, утверждённая Постановлением Правительства Республики Карелия от 26.11.2014г. №346-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егежский район, пгт. Надвоицы, ул.Строителей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тельное заблаговременное оповещение жителей дома о планируемых отключениях электр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Ф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 выполнения  работ  Подрядчик осуществляет полное взаимодействие  с управляющей организацией, обслуживающей данный жилой дом, а также ресурсоснабжающей организацией, осуществляющей поставку электроэнергии в жилой дом по сетям внешнего электроснабжени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-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ПУЭ изд.7, СП 31-110-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на предприятии аттестованных лиц, имеющих 5 группу допуска для работы до и свыше 1000В (в соответствии с ПТЭЭП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ывоз строительного мусора от разборки конструкций с рабочей зон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(или т.п.)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 подря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яющий обязанности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нерального директора          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19:00Z</dcterms:created>
  <dc:creator>Сметчик</dc:creator>
  <dc:description/>
  <cp:keywords/>
  <dc:language>en-US</dc:language>
  <cp:lastModifiedBy>Наталья Александровна Кретова</cp:lastModifiedBy>
  <cp:lastPrinted>2014-07-25T18:12:00Z</cp:lastPrinted>
  <dcterms:modified xsi:type="dcterms:W3CDTF">2015-12-08T13:36:00Z</dcterms:modified>
  <cp:revision>6</cp:revision>
  <dc:subject/>
  <dc:title>Техническое задание</dc:title>
</cp:coreProperties>
</file>