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ind w:firstLine="56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Normal"/>
        <w:spacing w:lineRule="auto" w:line="312"/>
        <w:ind w:firstLine="56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договору от _______ № 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ое задание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выполнение работ по капитальному ремонту крыши 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ногоквартирного жилого дома по адресу:  Республика Карелия, Сегежский район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</w:rPr>
        <w:t>пгт.Надвоицы, ул.Петрозаводская, д.12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24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102"/>
        <w:gridCol w:w="558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сновных данных и требований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основных данных и требовани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ание для выполнения работ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гиональная программа капитального ремонта общего имущества в многоквартирных домах, расположенных на территории Республики Карелия, на 2015 – 2044 годы, утверждённая Постановлением Правительства Республики Карелия от 26.11.2014г. №346-П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азчи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нд капитального ремонта Республики Карел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расположение объекта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.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Карелия, Сегежский район, пгт.Надвоицы, ул.Петрозаводская, д. 1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и исполнения результатов работ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еспечение нормативных эксплуатационных показателей многоквартирного дом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и количество выполняемых работ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гласно проектно - сметной документаци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овия выполнения работ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выполнение требований безопасности пребывания людей, т.к. работы по капитальному ремонту будут осуществляется в условиях эксплуатируемого жилого дома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ведомить заказчика о готовности к началу работ, сдаче приемки скрытых и выполненных работ.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 начала работ Подрядчик обязан выполнить подготовительные работы по защите квартир собственников и других помещений, относящихся к общему имуществу жилого дома, от протечек, и прочих повреждений, связанных с производством работ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До начала работ Подрядчику установить  временную группу учёта эл/энергии, потребляемой для строительных нужд на период проведения работ по капитальному ремонту (по необходимости). Заключить договор с энергоснабжающей организацией на отпуск электроэнергии для строительных нужд.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6.5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обязательное выполнение требований законодательства Российской Федерации по безопасному ведению работ, охране окружающей среды, охране труда, пожарной безопасности и других строительных норм и правил.</w:t>
            </w:r>
            <w:r>
              <w:rPr>
                <w:rFonts w:cs="Arial" w:ascii="Arial" w:hAnsi="Arial"/>
                <w:sz w:val="18"/>
                <w:szCs w:val="1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6.</w:t>
            </w:r>
            <w:r>
              <w:rPr>
                <w:rFonts w:cs="Arial" w:ascii="Arial" w:hAnsi="Arial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значить лицо, ответственное за производство работ. Копию приказа предоставить заказчику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ие требования к выполнению работ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7.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ы выполнить в соответствии с проектно -  сметной документацией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ы выполнить в соответствии с действующими нормативно-техническими требованиями для скатных холодных кровель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еспечить соответствие применяемых при капитальном ремонте строительных материалов государственным стандартам, техническим условиям. Строительные материалы должны иметь соответствующие сертификаты, технические паспорта или другие документы, удостоверяющие качество/соответствие и разрешены для применения в жилом доме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7.4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качество выполнения всех работ в полном соответствии с требованиями действующих СНиП, ГОСТ, ВСН и других нормативно-технических документов Российской Федерации.</w:t>
            </w:r>
          </w:p>
          <w:p>
            <w:pPr>
              <w:pStyle w:val="Normal"/>
              <w:spacing w:lineRule="atLeast" w:line="300" w:before="0" w:after="150"/>
              <w:ind w:left="30" w:right="30" w:hanging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ебования по выполнению сопутствующих работ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еспечить согласование и приемку скрытых и выполненных работ с Заказчиком. Оформить акты на скрытые работы. Оформить фотофиксацию скрытых работ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вывоз строительного мусора от разборки конструкций с рабочей зоны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ядчику обеспечить наличие на строительной площадке: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нтейнера (или т.п.) для сбора строительного мусора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иотуалета для рабочих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роительной бытовки для рабочих (по необходимости)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нвентарного ограждения зоны производства работ и  в местах прохода людей;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рядок (последовательность, этапы) выполненных работ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 начала работ предоставить график производства работ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ебования по объему гарантий качества работ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рядчик производит за свой счет в полном объеме устранение всех выявленных при приемке работ недостатков, а также недостатков, выявленных в период гарантийного срока эксплуатаци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вовое регулирование приобретения и использования выполняемых работ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.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оответствии с действующим законодательством и условиями договор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ые требования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.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рядчик несет ответственность за вред и ущерб, причиненный здоровью и имуществу третьих лиц, в том числе общедомовому имуществ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.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дъявление и сдача выполненных работ Заказчику в установленном порядке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.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рядчику совместно с Заказчиком перед началом работ произвести фотофиксацию квартир верхних этажей с составлением акта (на предмет раннего затопления)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312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: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312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ЯДЧИК: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312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полняющий обязанности</w:t>
            </w:r>
          </w:p>
          <w:p>
            <w:pPr>
              <w:pStyle w:val="Normal"/>
              <w:spacing w:lineRule="auto" w:line="312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иректора</w:t>
            </w:r>
          </w:p>
          <w:p>
            <w:pPr>
              <w:pStyle w:val="Normal"/>
              <w:spacing w:lineRule="auto" w:line="312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12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_______________________ М.Н. Баранов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12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12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12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_______________________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8" w:right="851" w:gutter="0" w:header="0" w:top="79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13:17:00Z</dcterms:created>
  <dc:creator>Сметчик</dc:creator>
  <dc:description/>
  <cp:keywords/>
  <dc:language>en-US</dc:language>
  <cp:lastModifiedBy>Наталья Александровна Кретова</cp:lastModifiedBy>
  <cp:lastPrinted>2014-07-25T18:12:00Z</cp:lastPrinted>
  <dcterms:modified xsi:type="dcterms:W3CDTF">2015-12-08T13:37:00Z</dcterms:modified>
  <cp:revision>4</cp:revision>
  <dc:subject/>
  <dc:title>Техническое задание</dc:title>
</cp:coreProperties>
</file>