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Карелия, Олонецкий муниципальный район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Олонец, ул. Школьная, д. 20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онецкий муниципальны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Олонец, ул. Школьная, д. 2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9                                                                       Год постройки – 19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39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 (центральное)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 (центральное)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ундамента многоквартирного до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Олонец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3T09:16:00Z</dcterms:modified>
  <cp:revision>207</cp:revision>
  <dc:subject/>
  <dc:title/>
</cp:coreProperties>
</file>