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ублика Карелия, Олонецкий муниципальный район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 Олонец, ул. Урицкого, д. 13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лонец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лонец, ул. Урицкого, д. 1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40                                                                        Год постройки – 19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1534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, дощ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4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р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ундамент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р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ундамента многоквартирного до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Олонец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23T09:16:00Z</dcterms:modified>
  <cp:revision>207</cp:revision>
  <dc:subject/>
  <dc:title/>
</cp:coreProperties>
</file>