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Свирская, д.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Свирская, д. 1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7056                                                                  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2964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05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7:00Z</dcterms:modified>
  <cp:revision>206</cp:revision>
  <dc:subject/>
  <dc:title/>
</cp:coreProperties>
</file>