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Олонецкий муниципальный район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Олонец, ул. Школьная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онецкий муниципальны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Олонец, ул. Школьная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8                                                                        Год постройки –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48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Олонец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6:00Z</dcterms:modified>
  <cp:revision>207</cp:revision>
  <dc:subject/>
  <dc:title/>
</cp:coreProperties>
</file>