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Карелия, Калевальский район, пгт Калевала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Советская, д. 3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Калевальский район, пгт Калева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3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749                                                                          Год постройки – 19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630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74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Калевальского национ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7:00Z</dcterms:modified>
  <cp:revision>208</cp:revision>
  <dc:subject/>
  <dc:title/>
</cp:coreProperties>
</file>