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Муезерский муниципальный район, Муезерское городское поселение, птг Муезерский, ул. Гагарина, д. 14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езерский муниципальный райо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езерское городское поселение, птг Муезер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д. 1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27                                                                        Год постройки – 1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146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, дощ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2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уезе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3T09:18:00Z</dcterms:modified>
  <cp:revision>207</cp:revision>
  <dc:subject/>
  <dc:title/>
</cp:coreProperties>
</file>