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Муезерский муниципальный район, Ледмозерское сельское поселение, пос. Ледмозеро, пер. Почтовый, д. 2б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езерский муниципальный райо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дмозерское сельское поселение, п. Ледмозер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Почтовый, д. 2б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198                                                                        Год постройки – 19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1138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19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уезе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3T09:17:00Z</dcterms:modified>
  <cp:revision>207</cp:revision>
  <dc:subject/>
  <dc:title/>
</cp:coreProperties>
</file>