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Муезерский муниципальный район, Суккозерское сельское поселение, пос. Суккозеро, ул. Ленина, д. 1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езерский муниципальны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ккозерское сельское поселение, п. Суккозеро, ул. Ленина, д. 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43                                                                        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172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24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Кр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дном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уезе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2-23T09:17:00Z</dcterms:modified>
  <cp:revision>207</cp:revision>
  <dc:subject/>
  <dc:title/>
</cp:coreProperties>
</file>