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Карелия, Сортавальский муниципальный район, </w:t>
      </w:r>
      <w:r>
        <w:rPr>
          <w:rFonts w:cs="Times New Roman" w:ascii="Times New Roman" w:hAnsi="Times New Roman"/>
          <w:b/>
          <w:sz w:val="28"/>
          <w:szCs w:val="28"/>
        </w:rPr>
        <w:t xml:space="preserve">Хелюльское городское поселение, пгт Хелюля (г. Сортавала)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Фабричная, д. 23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ртавальский муниципальный район, Хелюльское городское поселение, пгт Хелюля (г. Сортавала), ул.Фабричная, д. 2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207                                                                      Год постройки – 1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588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е столбы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20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ундамента многоквартирного до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3T09:18:00Z</dcterms:modified>
  <cp:revision>208</cp:revision>
  <dc:subject/>
  <dc:title/>
</cp:coreProperties>
</file>