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Карелия, Лоухский район, пгт Лоухи, пгт Лоухи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Советская, д. 2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Лоухский район, пгт Лоух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2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47                                                                        Год постройки – 1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314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6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4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Лоухск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4T08:16:00Z</dcterms:modified>
  <cp:revision>212</cp:revision>
  <dc:subject/>
  <dc:title/>
</cp:coreProperties>
</file>