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Лоухский район, пгт Лоухи, ул. Им 23 Гвардейской стрелковой дивизии, д. 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айон, пгт Лоухи, ул. Им 23 Гвардейской стрелковой дивизии, д. 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                                                                        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2028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технического паспорта (фрагмента), изготовленного Республиканским бюро технической инвентаризации, инвентарный №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4T08:14:00Z</dcterms:modified>
  <cp:revision>208</cp:revision>
  <dc:subject/>
  <dc:title/>
</cp:coreProperties>
</file>