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Питкярантский район, г. Питкярант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Пушкина, д.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иткярантский район, г. Питкяран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д. 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 (по состоянию на 07.07.2015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200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иткярантск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9T12:24:00Z</dcterms:modified>
  <cp:revision>213</cp:revision>
  <dc:subject/>
  <dc:title/>
</cp:coreProperties>
</file>