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Лоухский район, пгт Лоухи, пгт Лоух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Комсомольская, д. 4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Лоухский район, пгт Лоух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4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9                                                                        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682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ирп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5:00Z</dcterms:modified>
  <cp:revision>210</cp:revision>
  <dc:subject/>
  <dc:title/>
</cp:coreProperties>
</file>