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Беломорский район, пос. Сосновец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л. Кирова, д. 2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Беломорский район, пос. Соснове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 2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                                                                         Год постройки – 19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1171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технического паспорта (фрагмента), изготовленного Республиканским бюро технической инвентаризации, инвентарный №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Белом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4T08:14:00Z</dcterms:modified>
  <cp:revision>206</cp:revision>
  <dc:subject/>
  <dc:title/>
</cp:coreProperties>
</file>